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.0 Proses Kerja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6"/>
        <w:gridCol w:w="1524"/>
        <w:gridCol w:w="2160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NGURUSAN MURID PENDIDIKAN WAJIB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 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2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TUKARAN MURID ANTARA DAERA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2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SES KERJA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ses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wai Yang Meluluskan / Diruju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dang - undang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 Peraturan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erima arahan dari Pegawai Pelajaran Daerah bagi memproses surat Permohonan Pertukaran dari Ibubapa/Penjag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enyemak setiap dokumen yang di perlukan bagi meluluskan Permohonan Pertukaran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yemak kesesuaian tempat di sekolah yang dipoh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v-SE"/>
              </w:rPr>
            </w:pPr>
            <w:r>
              <w:rPr>
                <w:lang w:val="sv-SE"/>
              </w:rPr>
              <w:t>Meluluskan dan membuat penempatan ke sekolah yang dikehendaki / bersesuaian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v-SE"/>
              </w:rPr>
            </w:pPr>
            <w:r>
              <w:rPr>
                <w:lang w:val="sv-SE"/>
              </w:rPr>
              <w:t xml:space="preserve">Menghantar surat kelulusan penempatan kepada ibubapa / penjaga dan sekolah yang berkenaan. </w:t>
            </w:r>
          </w:p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Pegawai Pelajaran Daerah, Timbalan Pegawai Pelajaran Daerah dan Penolong PPD (Pengurusan Sekolah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Peraturan-peraturan Pendidikan ( Penerimaan Masuk Murid Ke Sekolah, Penyimpanan Daftar dan Syarat bagi Pengekalan Murid Belajar di Sekolah ) 1998. 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  <w:t xml:space="preserve">8.0 CARTA ALIR </w:t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7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MURID PENDIDIKAN WAJI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Sub 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RTUKARAN MURID ANTARA DAERA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8.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CARTA ALI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bCs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7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1280"/>
                          <a:chOff x="0" y="0"/>
                          <a:chExt cx="582876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52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1028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456480"/>
                            <a:ext cx="4000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rima surat permohon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mak setiap dokum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mak kesesuaian temp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mbuat kelulusan penempat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 xml:space="preserve">Hantar surat kelulusan penempata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9.95pt" coordorigin="0,0" coordsize="9179,7199">
                <v:rect id="shape_0" stroked="f" o:allowincell="f" style="position:absolute;left:0;top:0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180;top:9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8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7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599;width:125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45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0;top:5400;width:16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19,539" to="7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440" to="71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340" to="7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40" to="7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139" to="71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5040" to="71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09;top:719;width:629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rima surat permohon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mak setiap dokum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mak kesesuaian temp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mbuat kelulusan penempat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 xml:space="preserve">Hantar surat kelulusan penempata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.0 Proses Kerja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6"/>
        <w:gridCol w:w="1524"/>
        <w:gridCol w:w="2160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NGURUSAN MURID PENDIDIKAN WAJIB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 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3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TUKARAN MURID ANTARA NEGE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3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SES KERJA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ses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wai Yang Meluluskan / Diruju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ang - unda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/ Peraturan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nerima arahan dari Pegawai Pelajaran Daerah bagi memproses surat Permohonan Pertukaran dari Ibubapa/Penjag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enyemak setiap dokumen yang di perlukan bagi meluluskan Permohonan Pertukaran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nyemak kesesuaian tempat di sekolah yang dipoh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sv-SE"/>
              </w:rPr>
              <w:t>Meluluskan dan membuat penempatan ke sekolah yang dikehendaki / bersesuaian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sv-SE"/>
              </w:rPr>
              <w:t xml:space="preserve">Menghantar surat kelulusan penempatan kepada ibubapa / penjaga dan sekolah yang berkenaan. </w:t>
            </w:r>
          </w:p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Pegawai Pelajaran Daerah, Timbalan Pegawai Pelajaran Daerah dan Penolong PPD (Pengurusan Sekolah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Peraturan-peraturan Pendidikan ( Penerimaan Masuk Murid Ke Sekolah, Penyimpanan Daftar dan Syarat bagi Pengekalan Murid Belajar di Sekolah ) 1998. 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  <w:t xml:space="preserve">8.0 CARTA ALIR </w:t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MURID PENDIDIKAN WAJI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Sub 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RTUKARAN MURID ANTARA NEGER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8.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CARTA ALI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bCs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7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1280"/>
                          <a:chOff x="0" y="0"/>
                          <a:chExt cx="582876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52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1028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456480"/>
                            <a:ext cx="4000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rima surat permohon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mak setiap dokum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mak kesesuaian temp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kelulusan penempat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 xml:space="preserve">Hantar surat kelulusan penempata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9.95pt" coordorigin="0,0" coordsize="9179,7199">
                <v:rect id="shape_0" stroked="f" o:allowincell="f" style="position:absolute;left:0;top:0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180;top:9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8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7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599;width:125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45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0;top:5400;width:16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19,539" to="7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440" to="71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340" to="7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40" to="7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139" to="71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5040" to="71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9;top:719;width:629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rima surat permohon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mak setiap dokum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mak kesesuaian temp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kelulusan penempat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 xml:space="preserve">Hantar surat kelulusan penempata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.0 Proses Kerja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6"/>
        <w:gridCol w:w="1524"/>
        <w:gridCol w:w="2160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ENGURUSAN DATA PENDIDIKAN WAJIB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 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5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GURUSAN DATA MURID PEDALAM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.5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SES KERJA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ses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wai Yang Meluluskan / Diruju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dang - undang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 Peraturan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nerima arahan dari Pegawai Pelajaran Daerah berhubung dengan pengumpulan Data Pendidikan Wajib - Murid Pedalama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enerima dan mengumpul data murid pedalaman yang dihantar oleh pihak sekolah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fi-FI"/>
              </w:rPr>
            </w:pPr>
            <w:r>
              <w:rPr>
                <w:lang w:val="fi-FI"/>
              </w:rPr>
              <w:t>Menyediakan rumusan data murid pedalaman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 xml:space="preserve">Menghantar rumusan data murid pedalaman ke Jabatan Pelajaran Negeri. </w:t>
            </w:r>
          </w:p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Ketua Unit Rendah JPNT, Pegawai Pelajaran Daerah,  dan Penolong PPD (Pengurusan Sekolah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Akta Pendidikan 1996 Perintah Pendidikan (Pendidikan Wajib) 2002 Garis Panduan Pelaksanaan Pendidikan Wajib Di Peringkat Sekolah Rendah Tahun 2003. 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  <w:t xml:space="preserve">8.0 CARTA ALIR </w:t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PENGURUSAN DATA PENDIDIKAN WAJI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Sub 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DATA MURID PEDALAM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8.4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CARTA ALI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bCs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71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1280"/>
                          <a:chOff x="0" y="0"/>
                          <a:chExt cx="5828760" cy="45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52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028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456480"/>
                            <a:ext cx="4000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rima surat daripada Unit Sekolah Rendah, JP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ngumpul data daripada sekolah-seko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yediakan rumusa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wa rumusan dalam mesyuarat jabatan untuk digabu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9.95pt" coordorigin="0,0" coordsize="9179,7199">
                <v:rect id="shape_0" stroked="f" o:allowincell="f" style="position:absolute;left:0;top:0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180;top:9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8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7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599;width:125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0;top:4500;width:161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19,539" to="7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440" to="71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340" to="7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40" to="7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139" to="71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9;top:719;width:629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rima surat daripada Unit Sekolah Rendah, JP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ngumpul data daripada sekolah-sekola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yediakan rumusa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wa rumusan dalam mesyuarat jabatan untuk digabu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.0 Proses Kerja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6"/>
        <w:gridCol w:w="1524"/>
        <w:gridCol w:w="2160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NGURUSAN DATA PENDIDIKAN WAJIB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 Aktivi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6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GURUSAN DATA MURID BUKAN WARGANEGA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.6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SES KERJA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ses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wai Yang Meluluskan / Diruju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dang - undang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 Peraturan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nerima arahan dari Pegawai Pelajaran Daerah berhubung dengan pengumpulan Data Pendidikan Wajib - Murid Bukan Warganegar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nerima dan mengumpul data murid bukan warganegara yang dihantar oleh pihak sekolah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nyediakan rumusan data murid bukan warganegara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nghantar rumusan data murid bukan warganegara ke Jabatan Pelajaran Neger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tua Unit Rendah JPNT, Pegawai Pelajaran Daerah,  dan Penolong PPD (Pengurusan Se</w:t>
            </w:r>
            <w:r>
              <w:rPr>
                <w:lang w:val="it-IT"/>
              </w:rPr>
              <w:t xml:space="preserve">kolah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kta Pendidikan 1996 Perintah Pendidikan (Pendidikan Wajib) 2002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aris Panduan Pelaksanaan Pendidikan Wajib Di Peringkat Sekolah Rendah Tahun 2003. 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  <w:t xml:space="preserve">8.0 CARTA ALIR </w:t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6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ktivi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DATA PENDIDIKAN WAJI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Sub Aktivi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DATA MURID BUKAN WARGANEGA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8.4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CARTA ALI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bCs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7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1280"/>
                          <a:chOff x="0" y="0"/>
                          <a:chExt cx="5828760" cy="457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52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028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456480"/>
                            <a:ext cx="4000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rima surat daripada Unit Sekolah Rendah, JP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ngumpul data daripada sekolah-seko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yediakan rumusa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awa rumusan dalam mesyuarat jabatan untuk digabu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9.95pt" coordorigin="0,0" coordsize="9179,7199">
                <v:rect id="shape_0" stroked="f" o:allowincell="f" style="position:absolute;left:0;top:0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180;top:9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8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7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599;width:125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0;top:4500;width:161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19,539" to="7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440" to="71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340" to="7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40" to="7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139" to="71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9;top:719;width:629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rima surat daripada Unit Sekolah Rendah, JP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ngumpul data daripada sekolah-sekola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yediakan rumusa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awa rumusan dalam mesyuarat jabatan untuk digabu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.0 Proses Kerja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164"/>
        <w:gridCol w:w="2340"/>
        <w:gridCol w:w="31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NGURUSAN DATA PENDIDIKAN WAJIB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 Aktiv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ENROLMEN MURID SEKOLAH RENDA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.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SES KERJA </w:t>
            </w:r>
          </w:p>
        </w:tc>
      </w:tr>
      <w:tr>
        <w:trPr/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ses Ker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wai Yang Meluluskan / Dirujuk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dang - undang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 Peraturan </w:t>
            </w:r>
          </w:p>
        </w:tc>
      </w:tr>
      <w:tr>
        <w:trPr/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enerima arahan daripada Pegawai Pelajaran Daerah berhubung dengan pengumpulan Data Pendidikan Wajib - Enrolmen Murid Sekolah Rendah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enerima dan mengumpul data enrolmen murid sekolah rendah yang dihantar oleh pihak sekolah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enyediakan rumusan data enrolmen murid sekolah rendah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v-SE"/>
              </w:rPr>
              <w:t>Menghantar rumusan enrolmen murid sekolah rendah ke Jabatan Pelajaran Negeri.</w:t>
            </w:r>
          </w:p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Ketua Unit Rendah JPNT, Pegawai Pelajaran Daerah,  dan Penolong PPD (Pengurusan Sekolah)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kta Pendidikan 1996 Perintah Pendidikan (Pendidikan Wajib) 2002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Garis Panduan Pelaksanaan Pendidikan Wajib Di Peringkat Sekolah Rendah Tahun 2003. 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  <w:t xml:space="preserve">8.0 CARTA ALIR </w:t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66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DATA PENDIDIKAN WAJI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Sub 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ENROLMEN MURID SEKOLAH RENDA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8.4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CARTA ALI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bCs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71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1280"/>
                          <a:chOff x="0" y="0"/>
                          <a:chExt cx="5828760" cy="4571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52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028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456480"/>
                            <a:ext cx="4000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rima surat daripada Unit Sekolah Rendah, JP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ngumpul data daripada sekolah-seko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yediakan rumusa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awa rumusan dalam mesyuarat jabatan untuk digabu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9.95pt" coordorigin="0,0" coordsize="9179,7199">
                <v:rect id="shape_0" stroked="f" o:allowincell="f" style="position:absolute;left:0;top:0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180;top:9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8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7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599;width:125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0;top:4500;width:161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19,539" to="7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440" to="71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340" to="7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40" to="7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139" to="71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9;top:719;width:629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rima surat daripada Unit Sekolah Rendah, JP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ngumpul data daripada sekolah-sekola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yediakan rumusa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awa rumusan dalam mesyuarat jabatan untuk digabu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.0 Proses Kerja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524"/>
        <w:gridCol w:w="2160"/>
        <w:gridCol w:w="36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NGURUSAN DATA PENDIDIKAN WAJIB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 Aktiv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8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 xml:space="preserve">PENGURUSAN DATA MURID SEKOLAH KURANG MURID (SKM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.8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SES KERJA </w:t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ses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wai Yang Meluluskan / Diruju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dang - undang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 Peraturan </w:t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enerima arahan daripada  Pegawai Pelajaran Daerah berhubung dengan pengumpulan Data Pendidikan Wajib - Sekolah Kurang Murid (SKM)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enerima dan mengumpul data sekolah kurang murid (SKM) yang dihantar oleh pihak sekolah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enyediakan rumusan data murid sekolah kurang murid (SKM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v-SE"/>
              </w:rPr>
              <w:t>Menghantar rumusan data murid sekolah kurang murid (SKM) ke Jabatan Pelajaran Negeri.</w:t>
            </w:r>
          </w:p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Ketua Unit Rendah JPNT, Pegawai Pelajaran Daerah,  dan Penolong PPD (Pengurusan Sekolah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Akta Pendidikan 1996 Perintah Pendidikan (Pendidikan Wajib) 2002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Garis Panduan Pelaksanaan Pendidikan Wajib Di Peringkat Sekolah Rendah Tahun 2003. 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  <w:t xml:space="preserve">8.0 CARTA ALIR </w:t>
      </w:r>
    </w:p>
    <w:p>
      <w:pPr>
        <w:pStyle w:val="Normal"/>
        <w:rPr>
          <w:b/>
          <w:b/>
          <w:bCs/>
          <w:sz w:val="40"/>
          <w:szCs w:val="40"/>
          <w:lang w:val="sv-SE"/>
        </w:rPr>
      </w:pPr>
      <w:r>
        <w:rPr>
          <w:b/>
          <w:bCs/>
          <w:sz w:val="40"/>
          <w:szCs w:val="40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64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DATA PENDIDIKAN WAJI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Sub Aktiv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.4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ENGURUSAN DATA MURID SEKOLAH KURANG MURID (SKM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8.4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CARTA ALI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bCs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71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1280"/>
                          <a:chOff x="0" y="0"/>
                          <a:chExt cx="5828760" cy="4571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52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028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456480"/>
                            <a:ext cx="4000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rima surat daripada Unit Sekolah Rendah, JP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ngumpul data daripada sekolah-seko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yediakan rumusa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awa rumusan dalam mesyuarat jabatan untuk digabu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9.95pt" coordorigin="0,0" coordsize="9179,7199">
                <v:rect id="shape_0" stroked="f" o:allowincell="f" style="position:absolute;left:0;top:0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180;top:9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8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700;width:12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599;width:125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0;top:4500;width:161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19,539" to="7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440" to="71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340" to="7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40" to="7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139" to="71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9;top:719;width:629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rima surat daripada Unit Sekolah Rendah, JP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ngumpul data daripada sekolah-sekola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yediakan rumusa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awa rumusan dalam mesyuarat jabatan untuk digabu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2240" w:h="15840"/>
      <w:pgMar w:left="1440" w:right="1260" w:gutter="0" w:header="0" w:top="900" w:footer="720" w:bottom="1440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02:00Z</dcterms:created>
  <dc:creator>Bilik Komputer</dc:creator>
  <dc:description/>
  <cp:keywords/>
  <dc:language>en-US</dc:language>
  <cp:lastModifiedBy>wani</cp:lastModifiedBy>
  <cp:lastPrinted>2010-08-26T11:19:00Z</cp:lastPrinted>
  <dcterms:modified xsi:type="dcterms:W3CDTF">2010-08-26T03:20:00Z</dcterms:modified>
  <cp:revision>4</cp:revision>
  <dc:subject/>
  <dc:title>7</dc:title>
</cp:coreProperties>
</file>