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5.0</w:t>
        <w:tab/>
        <w:t>AKTIVITI – AKTIVITI BAGI SETIAP FUNGSI UTAMA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Trebuchet MS" w:hAnsi="Trebuchet MS"/>
        </w:rPr>
        <w:t>5.1.6</w:t>
        <w:tab/>
        <w:t>PENGURUSAN ICT</w:t>
      </w:r>
    </w:p>
    <w:p>
      <w:pPr>
        <w:pStyle w:val="Normal"/>
        <w:spacing w:lineRule="auto" w:line="480"/>
        <w:ind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1</w:t>
        <w:tab/>
        <w:tab/>
        <w:t>Pengurusan Data Emis</w:t>
      </w:r>
    </w:p>
    <w:p>
      <w:pPr>
        <w:pStyle w:val="Normal"/>
        <w:spacing w:lineRule="auto" w:line="480"/>
        <w:ind w:left="720" w:hanging="72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2</w:t>
        <w:tab/>
        <w:tab/>
        <w:t xml:space="preserve">Mengurus Kemasukan ke Sekolah Berasrama penuh </w:t>
      </w:r>
    </w:p>
    <w:p>
      <w:pPr>
        <w:pStyle w:val="Normal"/>
        <w:spacing w:lineRule="auto" w:line="480"/>
        <w:ind w:left="720" w:hanging="72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ab/>
        <w:tab/>
        <w:t>Secara Online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3</w:t>
        <w:tab/>
        <w:tab/>
        <w:t>Mengurus Penyenggaraan Peralatan ICT</w:t>
      </w:r>
    </w:p>
    <w:p>
      <w:pPr>
        <w:pStyle w:val="Normal"/>
        <w:spacing w:lineRule="auto" w:line="480"/>
        <w:ind w:left="720" w:hanging="72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4</w:t>
        <w:tab/>
        <w:tab/>
        <w:t xml:space="preserve">Merancang / Melaksana Kursus Peningkatan </w:t>
      </w:r>
    </w:p>
    <w:p>
      <w:pPr>
        <w:pStyle w:val="Normal"/>
        <w:spacing w:lineRule="auto" w:line="480"/>
        <w:ind w:left="720" w:hanging="72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ab/>
        <w:tab/>
        <w:t>Kemahiran Pengurusan Maklumat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5</w:t>
        <w:tab/>
        <w:tab/>
        <w:t xml:space="preserve">Mengurus Dan Melaksana Sistem Penilaian Prestasi 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ab/>
        <w:tab/>
        <w:t>Tahunan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6</w:t>
        <w:tab/>
        <w:tab/>
        <w:t>Membantu Mengurus Aplikasi Lain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1.6.7</w:t>
        <w:tab/>
        <w:tab/>
        <w:t>Bidang Umum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</w:t>
        <w:tab/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5.1</w:t>
        <w:tab/>
        <w:t>PROSES KERJA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ind w:left="720" w:hanging="720"/>
        <w:rPr>
          <w:rFonts w:ascii="Trebuchet MS" w:hAnsi="Trebuchet MS" w:cs="Arial"/>
        </w:rPr>
      </w:pPr>
      <w:r>
        <w:rPr>
          <w:rFonts w:cs="Arial" w:ascii="Trebuchet MS" w:hAnsi="Trebuchet MS"/>
        </w:rPr>
        <w:t>5.1.6.2</w:t>
        <w:tab/>
        <w:t xml:space="preserve">MENGURUS KEMASUKAN SEKOLAH BERASRAMAN PENUH </w:t>
      </w:r>
    </w:p>
    <w:p>
      <w:pPr>
        <w:pStyle w:val="Normal"/>
        <w:spacing w:lineRule="auto" w:line="480"/>
        <w:ind w:left="720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SECARA ONLIN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Terima borang pencalona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Serah borang kepada JK Pengesahan Pencalonan untuk pengesaha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Terima borang yang telah disahka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Taklimat kepada JK Pelaksana pencalonan secara “online”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Pengesahan Maklumat Tingkatan 1 dan 4 secara “online”</w:t>
        <w:tab/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Mencetak Akuan Penerimaan Pencalonan (APP/SAPP) dari sistem</w:t>
        <w:tab/>
      </w:r>
    </w:p>
    <w:p>
      <w:pPr>
        <w:pStyle w:val="ListParagraph"/>
        <w:spacing w:lineRule="auto" w:line="480"/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5.1.6.3</w:t>
        <w:tab/>
        <w:t>MENGURUS PENYENGGARAAN PERALATAN ICT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Memantau pelaksanaan penyenggaraan oleh syarikat di lantik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Mengesah borang Preventive / Corrective Maintanance</w:t>
      </w:r>
    </w:p>
    <w:p>
      <w:pPr>
        <w:pStyle w:val="ListParagraph"/>
        <w:spacing w:lineRule="auto" w:line="480"/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6.4</w:t>
        <w:tab/>
        <w:t xml:space="preserve">MERANCANG / MELAKSANA KURSUS PENINGKATAN </w:t>
      </w:r>
    </w:p>
    <w:p>
      <w:pPr>
        <w:pStyle w:val="Normal"/>
        <w:ind w:left="720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KEMAHIRAN PENGURUSAN MAKLUMAT</w:t>
      </w:r>
    </w:p>
    <w:p>
      <w:pPr>
        <w:pStyle w:val="Normal"/>
        <w:ind w:left="720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Kenal pasti kumpulan kemahiran / kumpulan sasaran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Mendapatkan peruntukan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Pelaksanaan Kursus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Penilaian Kursus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enambahbaikan </w:t>
      </w:r>
    </w:p>
    <w:p>
      <w:pPr>
        <w:pStyle w:val="ListParagraph"/>
        <w:spacing w:lineRule="auto" w:line="480"/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ListParagraph"/>
        <w:spacing w:lineRule="auto" w:line="480"/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ind w:left="1440" w:hanging="1440"/>
        <w:rPr/>
      </w:pPr>
      <w:r>
        <w:rPr>
          <w:rFonts w:cs="Arial" w:ascii="Trebuchet MS" w:hAnsi="Trebuchet MS"/>
        </w:rPr>
        <w:t>5.1.6.5</w:t>
        <w:tab/>
        <w:t>MENGURUS DAN MELAKSANA SISTEM PENILAIAN PRESTASI   TAHUNAN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Menyediakan disket data prestasi dari Emis mengikut sekolah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Taklimat kepada Pengetua dan Guru Besar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Terima dan gabung data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Verifikasi Data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Cetak panel pergerakan gaji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Cetak penel Anugerah Perkhidmatan Cemerlang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7.0</w:t>
        <w:tab/>
        <w:t>CARTA ALIR KERJA</w:t>
      </w:r>
    </w:p>
    <w:p>
      <w:pPr>
        <w:pStyle w:val="Normal"/>
        <w:spacing w:lineRule="auto" w:line="480"/>
        <w:rPr>
          <w:rFonts w:ascii="Trebuchet MS" w:hAnsi="Trebuchet MS" w:cs="Arial"/>
        </w:rPr>
      </w:pPr>
      <w:r>
        <w:rPr>
          <w:rFonts w:cs="Arial" w:ascii="Trebuchet MS" w:hAnsi="Trebuchet MS"/>
        </w:rPr>
        <w:t>5.1.6.1</w:t>
        <w:tab/>
        <w:t>PENGURUSAN DATA EMIS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w w:val="80"/>
        </w:rPr>
      </w:pPr>
      <w:r>
        <w:rPr>
          <w:rFonts w:cs="Arial" w:ascii="Trebuchet MS" w:hAnsi="Trebuchet MS"/>
          <w:w w:val="80"/>
        </w:rPr>
      </w:r>
    </w:p>
    <w:p>
      <w:pPr>
        <w:pStyle w:val="Normal"/>
        <w:rPr>
          <w:rFonts w:ascii="Trebuchet MS" w:hAnsi="Trebuchet MS" w:cs="Arial"/>
          <w:w w:val="80"/>
          <w:lang w:val="en-US" w:eastAsia="en-US"/>
        </w:rPr>
      </w:pPr>
      <w:r>
        <w:rPr>
          <w:rFonts w:cs="Arial" w:ascii="Trebuchet MS" w:hAnsi="Trebuchet MS"/>
          <w:w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914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3086100" cy="34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KOLAH HANTAR DISKET / E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25pt;mso-wrap-distance-left:9.05pt;mso-wrap-distance-right:9.05pt;mso-wrap-distance-top:0pt;mso-wrap-distance-bottom:0pt;margin-top:11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KOLAH HANTAR DISKET /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40335</wp:posOffset>
                </wp:positionV>
                <wp:extent cx="10375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0" cy="3657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54pt,29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34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pt" to="171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30861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TERIMA  DISKET / EMA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TERIMA  DISKET / E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055</wp:posOffset>
                </wp:positionH>
                <wp:positionV relativeFrom="paragraph">
                  <wp:posOffset>10795</wp:posOffset>
                </wp:positionV>
                <wp:extent cx="1037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1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3182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3.8pt" to="171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134.95pt,7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038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8pt" to="171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2460</wp:posOffset>
                </wp:positionV>
                <wp:extent cx="914400" cy="685800"/>
                <wp:effectExtent l="8255" t="6350" r="889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49.8pt;width:71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9431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MPORT / GAB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MPORT / GAB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8850</wp:posOffset>
                </wp:positionH>
                <wp:positionV relativeFrom="paragraph">
                  <wp:posOffset>1432560</wp:posOffset>
                </wp:positionV>
                <wp:extent cx="74295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112.8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56515</wp:posOffset>
                </wp:positionV>
                <wp:extent cx="10375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SKET SEMPURN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ISKET SEMPUR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34290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MAK BILANGAN SEKOLAH DARI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MAK BILANGAN SEKOLAH DARI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19050</wp:posOffset>
                </wp:positionV>
                <wp:extent cx="10375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75501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9.45pt" to="171pt,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12115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45pt" to="134.95pt,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914400" cy="685800"/>
                <wp:effectExtent l="8255" t="6350" r="88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45pt;width:71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0</wp:posOffset>
                </wp:positionH>
                <wp:positionV relativeFrom="paragraph">
                  <wp:posOffset>869315</wp:posOffset>
                </wp:positionV>
                <wp:extent cx="74295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68.4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26415</wp:posOffset>
                </wp:positionV>
                <wp:extent cx="6858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2857500" cy="3879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UKUP BILANGAN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0.55pt;mso-wrap-distance-left:9.05pt;mso-wrap-distance-right:9.05pt;mso-wrap-distance-top:0pt;mso-wrap-distance-bottom:0pt;margin-top:9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UKUP BILANGAN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9144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914400" cy="3416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A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pt;mso-wrap-distance-left:9.05pt;mso-wrap-distance-right:9.05pt;mso-wrap-distance-top:0pt;mso-wrap-distance-bottom:0pt;margin-top:7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rebuchet MS"/>
          <w:w w:val="80"/>
          <w:lang w:val="fi-FI"/>
        </w:rPr>
      </w:pPr>
      <w:r>
        <w:rPr>
          <w:rFonts w:cs="Trebuchet MS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Trebuchet MS"/>
          <w:w w:val="80"/>
          <w:lang w:val="fi-FI"/>
        </w:rPr>
      </w:pPr>
      <w:r>
        <w:rPr>
          <w:rFonts w:cs="Trebuchet MS" w:ascii="Trebuchet MS" w:hAnsi="Trebuchet MS"/>
          <w:w w:val="80"/>
          <w:lang w:val="fi-FI"/>
        </w:rPr>
        <w:t>5.1.6.2</w:t>
        <w:tab/>
        <w:t>MENGURUS KEMASUKAN KE SEKOLAH BERASRAMA PENUH SECARA ONLINE</w: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0" cy="1828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63pt,269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134.95pt,12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17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0pt" to="17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17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795655</wp:posOffset>
                </wp:positionV>
                <wp:extent cx="1037590" cy="351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2971800" cy="342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RIMA BORANG PENCALON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6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ERIMA BORANG PENCALON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2971800" cy="4572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MENYEMA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0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MENYEMA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1371600" cy="342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ENGKAP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9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LENGKA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1367155</wp:posOffset>
                </wp:positionV>
                <wp:extent cx="1037590" cy="3517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0040</wp:posOffset>
                </wp:positionH>
                <wp:positionV relativeFrom="paragraph">
                  <wp:posOffset>15240</wp:posOffset>
                </wp:positionV>
                <wp:extent cx="1148080" cy="1102360"/>
                <wp:effectExtent l="6985" t="6985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102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pt;margin-top:1.2pt;width:90.35pt;height:8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 w:eastAsia="en-US"/>
        </w:rPr>
      </w:pPr>
      <w:r>
        <w:rPr>
          <w:rFonts w:cs="Arial" w:ascii="Trebuchet MS" w:hAnsi="Trebuchet MS"/>
          <w:w w:val="8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71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1080</wp:posOffset>
                </wp:positionH>
                <wp:positionV relativeFrom="paragraph">
                  <wp:posOffset>66040</wp:posOffset>
                </wp:positionV>
                <wp:extent cx="457200" cy="2286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2pt;mso-position-vertical-relative:text;margin-left:1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711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118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2628900" cy="3441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ENGESAH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1pt;mso-wrap-distance-left:9.05pt;mso-wrap-distance-right:9.05pt;mso-wrap-distance-top:0pt;mso-wrap-distance-bottom:0pt;margin-top:7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PENGESAH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4975</wp:posOffset>
                </wp:positionH>
                <wp:positionV relativeFrom="paragraph">
                  <wp:posOffset>95250</wp:posOffset>
                </wp:positionV>
                <wp:extent cx="1037590" cy="3517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320</wp:posOffset>
                </wp:positionH>
                <wp:positionV relativeFrom="paragraph">
                  <wp:posOffset>38735</wp:posOffset>
                </wp:positionV>
                <wp:extent cx="711200" cy="38036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9.95pt;mso-wrap-distance-left:9.05pt;mso-wrap-distance-right:9.05pt;mso-wrap-distance-top:0pt;mso-wrap-distance-bottom:0pt;margin-top:3.05pt;mso-position-vertical-relative:text;margin-left: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400300" cy="3429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ANTAR KE PPUSAT KEY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HANTAR KE PPUSAT KEY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055</wp:posOffset>
                </wp:positionH>
                <wp:positionV relativeFrom="paragraph">
                  <wp:posOffset>140970</wp:posOffset>
                </wp:positionV>
                <wp:extent cx="1037590" cy="35179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17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2857500" cy="4572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</w:rPr>
                              <w:t>TERIMA PENGESAHAN PENERIMA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ahoma"/>
                        </w:rPr>
                      </w:pPr>
                      <w:r>
                        <w:rPr>
                          <w:rFonts w:cs="Tahoma" w:ascii="Trebuchet MS" w:hAnsi="Trebuchet MS"/>
                        </w:rPr>
                        <w:t>TERIMA PENGESAHAN PENERIM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</wp:posOffset>
                </wp:positionV>
                <wp:extent cx="1037590" cy="35179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71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9144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8800</wp:posOffset>
                </wp:positionH>
                <wp:positionV relativeFrom="paragraph">
                  <wp:posOffset>127635</wp:posOffset>
                </wp:positionV>
                <wp:extent cx="800100" cy="3429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A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05pt;mso-position-vertical-relative:text;margin-left:2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7092315</wp:posOffset>
                </wp:positionV>
                <wp:extent cx="8001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58.4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215.95pt,32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1pt" to="11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2pt" to="117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9pt" to="11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971550" cy="685800"/>
                <wp:effectExtent l="8255" t="6350" r="952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97pt;width:76.4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5.1.6.3</w:t>
        <w:tab/>
        <w:t>MENGURUS PENYELENGGARAAN PERALATAN I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GU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EGU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425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4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4255</wp:posOffset>
                </wp:positionH>
                <wp:positionV relativeFrom="paragraph">
                  <wp:posOffset>3195955</wp:posOffset>
                </wp:positionV>
                <wp:extent cx="1037590" cy="35179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5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4255</wp:posOffset>
                </wp:positionH>
                <wp:positionV relativeFrom="paragraph">
                  <wp:posOffset>5139055</wp:posOffset>
                </wp:positionV>
                <wp:extent cx="1037590" cy="35179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0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1555</wp:posOffset>
                </wp:positionH>
                <wp:positionV relativeFrom="paragraph">
                  <wp:posOffset>6282055</wp:posOffset>
                </wp:positionV>
                <wp:extent cx="1037590" cy="35179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9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1638300" cy="34290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7pt;mso-wrap-distance-left:9.05pt;mso-wrap-distance-right:9.05pt;mso-wrap-distance-top:0pt;mso-wrap-distance-bottom:0pt;margin-top:8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27178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4pt" to="216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165735</wp:posOffset>
                </wp:positionV>
                <wp:extent cx="1037590" cy="35179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2400300" cy="3429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EMANTAU SECARA RAW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3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EMANTAU SECARA RAW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4pt" to="216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971550" cy="685800"/>
                <wp:effectExtent l="8255" t="6350" r="952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4pt;width:76.4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246380</wp:posOffset>
                </wp:positionV>
                <wp:extent cx="0" cy="11430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4pt" to="117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246380</wp:posOffset>
                </wp:positionV>
                <wp:extent cx="74295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4pt" to="175.4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2400300" cy="4572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MEMENUHI PERJANJI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MEMENUHI PERJANJI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271780</wp:posOffset>
                </wp:positionV>
                <wp:extent cx="0" cy="3911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4pt" to="216pt,3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271780</wp:posOffset>
                </wp:positionV>
                <wp:extent cx="571500" cy="34290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1143000" cy="45720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KUR PADA TEGU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KUR PADA TEGU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800100" cy="386715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45pt;mso-wrap-distance-left:9.05pt;mso-wrap-distance-right:9.05pt;mso-wrap-distance-top:0pt;mso-wrap-distance-bottom:0pt;margin-top:3.5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226060</wp:posOffset>
                </wp:positionV>
                <wp:extent cx="1143000" cy="59690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ELAPORAN BERTU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pt;mso-wrap-distance-left:9.05pt;mso-wrap-distance-right:9.05pt;mso-wrap-distance-top:0pt;mso-wrap-distance-bottom:0pt;margin-top:17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ELAPORAN BERTU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11200</wp:posOffset>
                </wp:positionH>
                <wp:positionV relativeFrom="paragraph">
                  <wp:posOffset>233045</wp:posOffset>
                </wp:positionV>
                <wp:extent cx="1625600" cy="102870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MENGESAHKAN DOKUMEN TUNTU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81pt;mso-wrap-distance-left:9.05pt;mso-wrap-distance-right:9.05pt;mso-wrap-distance-top:0pt;mso-wrap-distance-bottom:0pt;margin-top:18.35pt;mso-position-vertical-relative:text;margin-left:-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>MENGESAHKAN DOKUMEN TUNTU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0" cy="805815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17pt,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171700" cy="56578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ENGESAH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DOKUMEN TUNTU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4.55pt;mso-wrap-distance-left:9.05pt;mso-wrap-distance-right:9.05pt;mso-wrap-distance-top:0pt;mso-wrap-distance-bottom:0pt;margin-top:17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PENGESAHAN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>DOKUMEN TUNTU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260985</wp:posOffset>
                </wp:positionV>
                <wp:extent cx="0" cy="46291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55pt" to="216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200025</wp:posOffset>
                </wp:positionV>
                <wp:extent cx="12573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5pt" to="215.95pt,15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80"/>
          <w:sz w:val="40"/>
          <w:szCs w:val="40"/>
          <w:lang w:val="fi-FI"/>
        </w:rPr>
      </w:pPr>
      <w:r>
        <w:rPr>
          <w:rFonts w:cs="Arial" w:ascii="Trebuchet MS" w:hAnsi="Trebuchet MS"/>
          <w:w w:val="80"/>
          <w:sz w:val="40"/>
          <w:szCs w:val="40"/>
          <w:lang w:val="fi-FI"/>
        </w:rPr>
      </w:r>
    </w:p>
    <w:p>
      <w:pPr>
        <w:pStyle w:val="Normal"/>
        <w:pBdr>
          <w:bottom w:val="single" w:sz="4" w:space="31" w:color="000000"/>
        </w:pBdr>
        <w:rPr>
          <w:rFonts w:ascii="Trebuchet MS" w:hAnsi="Trebuchet MS" w:cs="Arial"/>
          <w:w w:val="80"/>
          <w:lang w:val="fi-FI" w:eastAsia="en-US"/>
        </w:rPr>
      </w:pPr>
      <w:r>
        <w:rPr>
          <w:rFonts w:cs="Arial" w:ascii="Trebuchet MS" w:hAnsi="Trebuchet MS"/>
          <w:w w:val="8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371600" cy="45085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A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.5pt;mso-wrap-distance-left:9.05pt;mso-wrap-distance-right:9.05pt;mso-wrap-distance-top:0pt;mso-wrap-distance-bottom:0pt;margin-top:2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sz w:val="28"/>
          <w:szCs w:val="28"/>
          <w:lang w:val="fi-FI"/>
        </w:rPr>
      </w:pPr>
      <w:r>
        <w:rPr>
          <w:rFonts w:cs="Arial" w:ascii="Trebuchet MS" w:hAnsi="Trebuchet MS"/>
          <w:w w:val="80"/>
          <w:sz w:val="28"/>
          <w:szCs w:val="28"/>
          <w:lang w:val="fi-FI"/>
        </w:rPr>
        <w:t>5.1.6.4</w:t>
        <w:tab/>
        <w:t>MERANCANG  / MELAKSANAKAN KURSUS PENINGKATAN KEMAHIRAN PENGURUSAN MAKLUMAT</w:t>
      </w:r>
    </w:p>
    <w:p>
      <w:pPr>
        <w:pStyle w:val="Normal"/>
        <w:rPr>
          <w:rFonts w:ascii="Trebuchet MS" w:hAnsi="Trebuchet MS" w:cs="Arial"/>
          <w:w w:val="80"/>
          <w:sz w:val="28"/>
          <w:szCs w:val="28"/>
          <w:lang w:val="fi-FI"/>
        </w:rPr>
      </w:pPr>
      <w:r>
        <w:rPr>
          <w:rFonts w:cs="Arial" w:ascii="Trebuchet MS" w:hAnsi="Trebuchet MS"/>
          <w:w w:val="80"/>
          <w:sz w:val="28"/>
          <w:szCs w:val="28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54700" cy="68732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6873120"/>
                          <a:chOff x="0" y="0"/>
                          <a:chExt cx="5854680" cy="687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4680" cy="68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16784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3867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187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330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52972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2758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275832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415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Tiad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2986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2872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36727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493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473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630180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815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472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129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41299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2729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64159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41299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447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73916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958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5843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560" y="5157000"/>
                            <a:ext cx="243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Penambahbaikan pelaksanaan kursus (kandungan, kaedah,bahan / nota dl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8154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Tentukan jenis / skop kur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3964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Tentukan peserta kur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4129920"/>
                            <a:ext cx="146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fi-FI" w:bidi="ar-SA"/>
                                </w:rPr>
                                <w:t xml:space="preserve">Penilai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33724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fi-FI" w:bidi="ar-SA"/>
                                </w:rPr>
                                <w:t>Laksanakan kur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97040"/>
                            <a:ext cx="77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2000880"/>
                            <a:ext cx="165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apatkan peruntu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541.2pt" coordorigin="0,0" coordsize="9220,10824">
                <v:rect id="shape_0" stroked="f" o:allowincell="f" style="position:absolute;left:0;top:0;width:9219;height:10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60,1839" to="3460,2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20;top:218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0,3444" to="3460,39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20;top:524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40;top:3984;width:1439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0,4344" to="2739,43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4344" to="1839,6503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0;top:38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Tiad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60,4704" to="3460,5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0;top:452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60,5784" to="3460,6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20;top:776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0,7044" to="1840,9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0;top:9924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20;top:1284;width:10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0,744" to="3460,1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0;top:0;width:16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00;top:204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300;top:650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0,8304" to="3460,9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0;top:10104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920;top:650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0,7044" to="3460,7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0,2739" to="3460,3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20;top:3084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0,9203" to="3459,9203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79;top:8121;width:383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Penambahbaikan pelaksanaan kursus (kandungan, kaedah,bahan / nota dl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1284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Tentukan jenis / skop kur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2199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Tentukan peserta kur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6504;width:22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fi-FI" w:bidi="ar-SA"/>
                          </w:rPr>
                          <w:t xml:space="preserve">Penilaia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5311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fi-FI" w:bidi="ar-SA"/>
                          </w:rPr>
                          <w:t>Laksanakan kur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090;width:12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3151;width:260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apatkan peruntuk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rPr>
          <w:rFonts w:ascii="Trebuchet MS" w:hAnsi="Trebuchet MS" w:cs="Arial"/>
          <w:w w:val="80"/>
          <w:lang w:val="fi-FI"/>
        </w:rPr>
      </w:pPr>
      <w:r>
        <w:rPr>
          <w:rFonts w:cs="Arial" w:ascii="Trebuchet MS" w:hAnsi="Trebuchet MS"/>
          <w:w w:val="80"/>
          <w:lang w:val="fi-FI"/>
        </w:rPr>
      </w:r>
    </w:p>
    <w:p>
      <w:pPr>
        <w:pStyle w:val="Normal"/>
        <w:ind w:left="1440" w:hanging="144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5.1.6.5</w:t>
        <w:tab/>
        <w:t>MENGURUS DAN MELAKSANA SISTEM PENILAIAN PRESTASI TAHUN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3543300" cy="45720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TAKLIMAT PENGGUNAAN SISTEM APLIKAS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0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TAKLIMAT PENGGUNAAN SISTEM APLIKA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3429000" cy="34290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MPORT DAN GABUNG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9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MPORT DAN GABU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3429000" cy="34290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KOLAH HANTAR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5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KOLAH HANTAR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28"/>
          <w:szCs w:val="28"/>
          <w:lang w:val="en-US" w:eastAsia="en-US"/>
        </w:rPr>
      </w:pPr>
      <w:r>
        <w:rPr>
          <w:rFonts w:cs="Arial" w:ascii="Trebuchet MS" w:hAnsi="Trebuchet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735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8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728460</wp:posOffset>
                </wp:positionV>
                <wp:extent cx="8001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29.8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82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7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pt" to="16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6499860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1.8pt" to="171pt,5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3136900" cy="581025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ENYEDIA DISKET DATA PRESTASI MENGIKUT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45.75pt;mso-wrap-distance-left:9.05pt;mso-wrap-distance-right:9.05pt;mso-wrap-distance-top:0pt;mso-wrap-distance-bottom:0pt;margin-top:2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ENYEDIA DISKET DATA PRESTASI MENGIKUT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1714500" cy="34290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ERIFIKASI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87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VERIFIKASI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4213860</wp:posOffset>
                </wp:positionV>
                <wp:extent cx="2857500" cy="457200"/>
                <wp:effectExtent l="0" t="0" r="0" b="0"/>
                <wp:wrapNone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ETAK KUOTA FPSM, SENARAI PPSM UNTUK DISAHK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31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CETAK KUOTA FPSM, SENARAI PPSM UNTUK DISAHK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3070860</wp:posOffset>
                </wp:positionV>
                <wp:extent cx="1371600" cy="342900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MPURN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1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MPUR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6728460</wp:posOffset>
                </wp:positionV>
                <wp:extent cx="800100" cy="34290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A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29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0055</wp:posOffset>
                </wp:positionH>
                <wp:positionV relativeFrom="paragraph">
                  <wp:posOffset>6152515</wp:posOffset>
                </wp:positionV>
                <wp:extent cx="1037590" cy="35179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84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6156960</wp:posOffset>
                </wp:positionV>
                <wp:extent cx="24003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ETAK PANEL GAJI / A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84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ETAK PANEL GAJI / A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013960</wp:posOffset>
                </wp:positionV>
                <wp:extent cx="2857500" cy="34290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ENGESAH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94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PENGESAH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1037590" cy="351790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2pt" to="171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2905</wp:posOffset>
                </wp:positionH>
                <wp:positionV relativeFrom="paragraph">
                  <wp:posOffset>74295</wp:posOffset>
                </wp:positionV>
                <wp:extent cx="1037590" cy="351790"/>
                <wp:effectExtent l="0" t="0" r="0" b="0"/>
                <wp:wrapNone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8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71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1037590" cy="351790"/>
                <wp:effectExtent l="0" t="0" r="0" b="0"/>
                <wp:wrapNone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0" cy="19050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63pt,158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2950</wp:posOffset>
                </wp:positionH>
                <wp:positionV relativeFrom="paragraph">
                  <wp:posOffset>2540</wp:posOffset>
                </wp:positionV>
                <wp:extent cx="9144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pt" to="130.45pt,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pt" to="171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290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0</wp:posOffset>
                </wp:positionV>
                <wp:extent cx="0" cy="228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pt" to="17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905</wp:posOffset>
                </wp:positionH>
                <wp:positionV relativeFrom="paragraph">
                  <wp:posOffset>211455</wp:posOffset>
                </wp:positionV>
                <wp:extent cx="1037590" cy="351790"/>
                <wp:effectExtent l="0" t="0" r="0" b="0"/>
                <wp:wrapNone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0" cy="233426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pt" to="252pt,19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8605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.2pt" to="247.4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206375</wp:posOffset>
                </wp:positionV>
                <wp:extent cx="971550" cy="685800"/>
                <wp:effectExtent l="8255" t="6350" r="952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6.25pt;width:76.4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257175</wp:posOffset>
                </wp:positionV>
                <wp:extent cx="9144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25pt" to="134.95pt,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685800" cy="342900"/>
                <wp:effectExtent l="0" t="0" r="0" b="0"/>
                <wp:wrapNone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45466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857250" cy="226060"/>
                <wp:effectExtent l="0" t="0" r="0" b="0"/>
                <wp:wrapNone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7.8pt;mso-wrap-distance-left:9.05pt;mso-wrap-distance-right:9.05pt;mso-wrap-distance-top:0pt;mso-wrap-distance-bottom:0pt;margin-top:1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0055</wp:posOffset>
                </wp:positionH>
                <wp:positionV relativeFrom="paragraph">
                  <wp:posOffset>173990</wp:posOffset>
                </wp:positionV>
                <wp:extent cx="1037590" cy="351790"/>
                <wp:effectExtent l="0" t="0" r="0" b="0"/>
                <wp:wrapNone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05pt" to="17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226060</wp:posOffset>
                </wp:positionV>
                <wp:extent cx="971550" cy="685800"/>
                <wp:effectExtent l="8255" t="6350" r="952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.8pt;width:76.4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282575</wp:posOffset>
                </wp:positionV>
                <wp:extent cx="5715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25pt" to="260.95pt,22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685800" cy="3429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 w:eastAsia="en-US"/>
        </w:rPr>
      </w:pPr>
      <w:r>
        <w:rPr>
          <w:rFonts w:cs="Arial" w:ascii="Trebuchet MS" w:hAnsi="Trebuchet MS"/>
          <w:w w:val="50"/>
          <w:sz w:val="40"/>
          <w:szCs w:val="4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0" cy="39687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pt" to="171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35560</wp:posOffset>
                </wp:positionV>
                <wp:extent cx="685800" cy="228600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p>
      <w:pPr>
        <w:pStyle w:val="Normal"/>
        <w:pBdr>
          <w:bottom w:val="single" w:sz="4" w:space="28" w:color="000000"/>
        </w:pBdr>
        <w:rPr>
          <w:rFonts w:ascii="Trebuchet MS" w:hAnsi="Trebuchet MS" w:cs="Arial"/>
          <w:w w:val="50"/>
          <w:sz w:val="40"/>
          <w:szCs w:val="40"/>
          <w:lang w:val="fi-FI"/>
        </w:rPr>
      </w:pPr>
      <w:r>
        <w:rPr>
          <w:rFonts w:cs="Arial" w:ascii="Trebuchet MS" w:hAnsi="Trebuchet MS"/>
          <w:w w:val="50"/>
          <w:sz w:val="40"/>
          <w:szCs w:val="40"/>
          <w:lang w:val="fi-FI"/>
        </w:rPr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color w:val="000080"/>
      <w:w w:val="50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w w:val="8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03:00Z</dcterms:created>
  <dc:creator>oem</dc:creator>
  <dc:description/>
  <cp:keywords/>
  <dc:language>en-US</dc:language>
  <cp:lastModifiedBy>moe</cp:lastModifiedBy>
  <cp:lastPrinted>2010-08-26T12:14:00Z</cp:lastPrinted>
  <dcterms:modified xsi:type="dcterms:W3CDTF">2010-08-26T05:03:00Z</dcterms:modified>
  <cp:revision>2</cp:revision>
  <dc:subject/>
  <dc:title>1</dc:title>
</cp:coreProperties>
</file>