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ses Kerj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F1</w:t>
        <w:tab/>
        <w:t>:</w:t>
        <w:tab/>
        <w:t>Pengurusan Perkhidmatan Pendidikan dan Kepimpinan Organisasi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5.1.1</w:t>
        <w:tab/>
        <w:t>:</w:t>
        <w:tab/>
        <w:t>Pengurusan Perkhidmatan dan Pentadbiran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ktiviti</w:t>
        <w:tab/>
        <w:t>: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</w:r>
    </w:p>
    <w:p>
      <w:pPr>
        <w:pStyle w:val="Normal"/>
        <w:rPr/>
      </w:pPr>
      <w:r>
        <w:rPr>
          <w:rFonts w:cs="Arial" w:ascii="Arial" w:hAnsi="Arial"/>
          <w:lang w:val="fi-FI"/>
        </w:rPr>
        <w:tab/>
      </w:r>
      <w:r>
        <w:rPr>
          <w:rFonts w:cs="Arial" w:ascii="Arial" w:hAnsi="Arial"/>
          <w:b/>
          <w:lang w:val="fi-FI"/>
        </w:rPr>
        <w:t>5.1.1.1</w:t>
        <w:tab/>
        <w:tab/>
        <w:t>Semakan Penyata Perubahan KEW.8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roses Kerja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Jawatan</w:t>
        <w:tab/>
        <w:tab/>
        <w:tab/>
        <w:t>Prose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embantu Tadbir</w:t>
        <w:tab/>
        <w:tab/>
        <w:t>Terima Penyata Perubahan (KEW 8) daripada sekolah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ab/>
        <w:tab/>
        <w:t>Pohon Fail Peribadi dan Buku Rekod Perkhidmatan.</w:t>
      </w:r>
    </w:p>
    <w:p>
      <w:pPr>
        <w:pStyle w:val="Normal"/>
        <w:rPr/>
      </w:pPr>
      <w:r>
        <w:rPr>
          <w:rFonts w:cs="Arial" w:ascii="Arial" w:hAnsi="Arial"/>
          <w:lang w:val="fi-FI"/>
        </w:rPr>
        <w:tab/>
        <w:tab/>
        <w:tab/>
        <w:tab/>
        <w:t>S</w:t>
      </w:r>
      <w:r>
        <w:rPr>
          <w:rFonts w:cs="Arial" w:ascii="Arial" w:hAnsi="Arial"/>
          <w:lang w:val="sv-SE"/>
        </w:rPr>
        <w:t>emak permohonan yang diterima: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  <w:tab/>
        <w:tab/>
        <w:tab/>
        <w:tab/>
      </w:r>
      <w:r>
        <w:rPr>
          <w:rFonts w:cs="Arial" w:ascii="Arial" w:hAnsi="Arial"/>
          <w:lang w:val="pl-PL"/>
        </w:rPr>
        <w:t>a)</w:t>
        <w:tab/>
        <w:t>Nama / No.K/P</w:t>
        <w:tab/>
        <w:t>/ Jawatan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>b)</w:t>
        <w:tab/>
        <w:t>Butir-butir Perubahan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>c)</w:t>
        <w:tab/>
        <w:t>Tarikh dan Amaun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>d)</w:t>
        <w:tab/>
        <w:t>Tandatangan Pengetua / Guru Besar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>e)</w:t>
        <w:tab/>
        <w:t>Dokumen Sokongan</w:t>
      </w:r>
    </w:p>
    <w:p>
      <w:pPr>
        <w:pStyle w:val="Normal"/>
        <w:ind w:left="288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embalikan ke sekolah untuk dapat dokumen tambahan sekiranya tidak lengkap atau perlu disediakan semula.</w:t>
      </w:r>
    </w:p>
    <w:p>
      <w:pPr>
        <w:pStyle w:val="Normal"/>
        <w:ind w:left="288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kod dalam Buku Rekod Perkhidmatan dan kemaskini dalam Data Sistem Maklumat Staf(SMS).</w:t>
      </w:r>
    </w:p>
    <w:p>
      <w:pPr>
        <w:pStyle w:val="Normal"/>
        <w:ind w:left="288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Rekod pemindahan fail dan buku rekod dalam Sistem E-Doket untuk tandatangan kelulusan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mbantu Tadbir Rendah</w:t>
        <w:tab/>
        <w:t>Rekod pengambilan fail dan buku rekod dalam Sistem E-Doket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mbantu Am Pejabat</w:t>
        <w:tab/>
        <w:t>Edarkan kepada Pegawai Eksekutif / Ketua Pembantu Tadbir untuk kelulusan.</w:t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>Edarkan ke Unit Despacth untuk pengasingan dan urusan pos.</w:t>
      </w:r>
      <w:r>
        <w:br w:type="page"/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160" w:hanging="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1714500</wp:posOffset>
                </wp:positionH>
                <wp:positionV relativeFrom="line">
                  <wp:posOffset>-539750</wp:posOffset>
                </wp:positionV>
                <wp:extent cx="5829300" cy="72009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201080"/>
                          <a:chOff x="0" y="0"/>
                          <a:chExt cx="582948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fi-FI" w:bidi="ar-SA"/>
                                </w:rPr>
                                <w:t xml:space="preserve">Terima Penyata Perubahan (KEW 8) daripada sekola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sv-SE" w:bidi="ar-SA"/>
                                </w:rPr>
                                <w:t>Rekod pengambilan fail dan buku rekod dalam sistem E-Do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72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62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77208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kod dalam Buku Rekod Perkhidmatan dan kemaskini dalam Data Sistem Maklumat Staf(S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2171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200400"/>
                            <a:ext cx="8002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Lengk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114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257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0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74388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Rekod pemindahan fail dan buku rekod dalam Sistem E-Doket untuk tandata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1436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Edarkan kepada Pegawai Eksekutif / Ketua Pembantu Tadb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058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8580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TAM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72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915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943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0" w:hanging="28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Edarkan ke Unit Despacth unt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8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pengasingan dan urusan p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514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274320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sv-SE" w:bidi="ar-SA"/>
                                </w:rPr>
                                <w:t xml:space="preserve">Pohon fail peribadi dan Buku Rekod Perkhidmatan dari Pembantu Am Pejabat (PAP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sv-SE" w:bidi="ar-SA"/>
                                </w:rPr>
                                <w:t>Semak Kew 8 dan dokumen soko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00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42.5pt;width:459pt;height:567pt" coordorigin="-2700,-850" coordsize="9180,11340">
                <v:rect id="shape_0" stroked="f" o:allowincell="f" style="position:absolute;left:-2700;top:-850;width:9179;height:1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5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fi-FI" w:bidi="ar-SA"/>
                          </w:rPr>
                          <w:t xml:space="preserve">Terima Penyata Perubahan (KEW 8) daripada sekolah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310" to="900,20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203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20;top:185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sv-SE" w:bidi="ar-SA"/>
                          </w:rPr>
                          <w:t>Rekod pengambilan fail dan buku rekod dalam sistem E-Dok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3650" to="900,4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509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;top:4010;width:1439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09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kod dalam Buku Rekod Perkhidmatan dan kemaskini dalam Data Sistem Maklumat Staf(SM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2570" to="-360,43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60,410" to="359,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730" to="900,50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4190;width:125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Lengk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5630" to="900,6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743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7970" to="900,86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9770;width:14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00;top:617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Rekod pemindahan fail dan buku rekod dalam Sistem E-Doket untuk tandatang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725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Edarkan kepada Pegawai Eksekutif / Ketua Pembantu Tadb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1130;width:10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90" to="900,1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-670;width:16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0;top:-49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M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0;top:869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9230" to="900,9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995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TAM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0;top:635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6890" to="900,7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851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0" w:hanging="28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Edarkan ke Unit Despacth untuk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8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pengasingan dan urusan po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0;top:311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2570" to="900,3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770;width:4319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sv-SE" w:bidi="ar-SA"/>
                          </w:rPr>
                          <w:t xml:space="preserve">Pohon fail peribadi dan Buku Rekod Perkhidmatan dari Pembantu Am Pejabat (PAP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230;width:10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0" to="900,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293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sv-SE" w:bidi="ar-SA"/>
                          </w:rPr>
                          <w:t>Semak Kew 8 dan dokumen sokong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4370" to="179,43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900;top:203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410" to="-360,20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Carta Aliran Kerja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2108200</wp:posOffset>
                </wp:positionV>
                <wp:extent cx="1714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Kembalikan ke sekolah untuk lengkapkan dokumen / pembetu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6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Kembalikan ke sekolah untuk lengkapkan dokumen / pembetu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ses Kerj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F1</w:t>
        <w:tab/>
        <w:t>:</w:t>
        <w:tab/>
        <w:t>Pengurusan Perkhidmatan Pendidikan dan Kepimpinan Organisasi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5.1.1</w:t>
        <w:tab/>
        <w:t>:</w:t>
        <w:tab/>
        <w:t>Pengurusan Perkhidmatan dan Pentadbiran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ktiviti</w:t>
        <w:tab/>
        <w:t>: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</w:r>
    </w:p>
    <w:p>
      <w:pPr>
        <w:pStyle w:val="Normal"/>
        <w:rPr/>
      </w:pPr>
      <w:r>
        <w:rPr>
          <w:rFonts w:cs="Arial" w:ascii="Arial" w:hAnsi="Arial"/>
          <w:lang w:val="fi-FI"/>
        </w:rPr>
        <w:tab/>
      </w:r>
      <w:r>
        <w:rPr>
          <w:rFonts w:cs="Arial" w:ascii="Arial" w:hAnsi="Arial"/>
          <w:b/>
          <w:lang w:val="fi-FI"/>
        </w:rPr>
        <w:t>5.1.1.3</w:t>
        <w:tab/>
        <w:tab/>
        <w:t>Mengurus Sebutharga Sewaan Mesin Fotostat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6.0</w:t>
        <w:tab/>
        <w:t>Proses Kerja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Jawatan</w:t>
        <w:tab/>
        <w:tab/>
        <w:tab/>
        <w:t>Prose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Kerani Perkhidmatan</w:t>
        <w:tab/>
        <w:t>Mengeluarkan tawaran sebutharga pembekal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ab/>
        <w:tab/>
        <w:t>Pelantikan Jawatankuasa Pembuka Sebutharga</w:t>
      </w:r>
    </w:p>
    <w:p>
      <w:pPr>
        <w:pStyle w:val="Normal"/>
        <w:ind w:left="288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enyediakan surat pelantikan Jawatankuasa Pemutus Sebutharga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Penolong Pengarah </w:t>
        <w:tab/>
        <w:t>Menerima tawaran sebutharga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khidmatan</w:t>
        <w:tab/>
        <w:tab/>
        <w:t>Membuka sebutharga yang diterima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  <w:tab/>
        <w:tab/>
        <w:tab/>
      </w:r>
      <w:r>
        <w:rPr>
          <w:rFonts w:cs="Arial" w:ascii="Arial" w:hAnsi="Arial"/>
        </w:rPr>
        <w:t>Menyediakan jadual membuka sebutharga yang diter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Ketua Jabatan</w:t>
        <w:tab/>
        <w:t xml:space="preserve">Menerima senarai yang diserahkan oleh Jawatankuasa Pembuka Sebutharga  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embuat keputusan sebutharga yang berja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Kerani Perkhidmatan</w:t>
        <w:tab/>
        <w:t>1. Menerima keputusan sebutharga yang berjaya daripada Jawatankuasa Pemutus Sebutharga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2. Menyediakan Minit Mesyuarat Jawatankuasa Sebutharga</w:t>
      </w:r>
    </w:p>
    <w:p>
      <w:pPr>
        <w:pStyle w:val="Normal"/>
        <w:ind w:left="3600" w:hanging="720"/>
        <w:rPr/>
      </w:pPr>
      <w:r>
        <w:rPr>
          <w:rFonts w:cs="Arial" w:ascii="Arial" w:hAnsi="Arial"/>
          <w:lang w:val="sv-SE"/>
        </w:rPr>
        <w:t>3. Mengeluarkan surat keputusan kepada Pembekal</w:t>
      </w:r>
    </w:p>
    <w:p>
      <w:pPr>
        <w:pStyle w:val="Normal"/>
        <w:ind w:left="3600" w:hanging="720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</w:t>
      </w:r>
      <w:r>
        <w:rPr>
          <w:rFonts w:cs="Arial" w:ascii="Arial" w:hAnsi="Arial"/>
          <w:lang w:val="sv-SE"/>
        </w:rPr>
        <w:t>Sebutharga yang berjaya</w:t>
      </w:r>
    </w:p>
    <w:p>
      <w:pPr>
        <w:pStyle w:val="Normal"/>
        <w:ind w:left="3600" w:hanging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4. Menyiapkan perjanjian</w:t>
      </w:r>
      <w:r>
        <w:br w:type="page"/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160" w:hanging="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1714500</wp:posOffset>
                </wp:positionH>
                <wp:positionV relativeFrom="line">
                  <wp:posOffset>-539750</wp:posOffset>
                </wp:positionV>
                <wp:extent cx="5829300" cy="7200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201080"/>
                          <a:chOff x="0" y="0"/>
                          <a:chExt cx="5829480" cy="72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Menerima tawaran sebuth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Membuka sebutharga yang diter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nyediakan jadual membuka sebutharga yang diter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886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62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77208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mbuat keputusan sebutharga yang berja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6290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43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12574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 Tidak Lengk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9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486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17220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Menerima keputusan sebutharga yang berjaya daripada Jawatankuasa Pemutus Sebuth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nyediakan Minit Mesyuarat Jawatankuasa Sebuthar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Mengeluarkan surat keputusan kepada Pembekal Sebutharg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yang berja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nyiapkan perjanj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829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286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TAM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686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029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4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engeluarkan tawaran sebutharga pembek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elantikan Jawatankuasa Pembuka Sebutharga Menyediakan surat pelantikan Jawatankuasa Pemutus Sebuth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 xml:space="preserve">Menerima senarai yang diserahkan oleh Jawatankuasa Pembuka Sebutharg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0006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42.5pt;width:459pt;height:567pt" coordorigin="-2700,-850" coordsize="9180,11340">
                <v:rect id="shape_0" stroked="f" o:allowincell="f" style="position:absolute;left:-2700;top:-850;width:9179;height:1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310" to="900,20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203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20;top:185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Menerima tawaran sebuthar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Membuka sebutharga yang diter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nyediakan jadual membuka sebutharga yang diteri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3650" to="900,4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527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4010;width:1439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509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mbuat keputusan sebutharga yang berja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980,3290" to="-1980,54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980,3290" to="179,32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730" to="900,52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800;top:4190;width:197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 Tidak Lengk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5810" to="900,6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779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0;top:8870;width:14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00;top:6170;width:43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Menerima keputusan sebutharga yang berjaya daripada Jawatankuasa Pemutus Sebuthar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nyediakan Minit Mesyuarat Jawatankuasa Sebutharg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761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Mengeluarkan surat keputusan kepada Pembekal Sebutharg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yang berjay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nyiapkan perjanji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770;width:10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230" to="900,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-490;width:16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0;top:-31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M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8330" to="900,88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905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TAM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0;top:653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7070" to="900,7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311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2570" to="900,3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77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engeluarkan tawaran sebutharga pembek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elantikan Jawatankuasa Pembuka Sebutharga Menyediakan surat pelantikan Jawatankuasa Pemutus Sebuthar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93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 xml:space="preserve">Menerima senarai yang diserahkan oleh Jawatankuasa Pembuka Sebutharg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980,5450" to="179,5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Carta Aliran Kerja (Mengurus Sebutharga Sewaan Mesin Fotostat)</w:t>
      </w:r>
      <w:r>
        <w:br w:type="page"/>
      </w:r>
    </w:p>
    <w:p>
      <w:pPr>
        <w:pStyle w:val="Normal"/>
        <w:ind w:left="648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(Kew.284-Pin.2/94)</w:t>
      </w:r>
    </w:p>
    <w:p>
      <w:pPr>
        <w:pStyle w:val="Normal"/>
        <w:rPr/>
      </w:pPr>
      <w:r>
        <w:rPr>
          <w:rFonts w:cs="Arial" w:ascii="Arial" w:hAnsi="Arial"/>
          <w:lang w:val="fi-F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fi-FI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i-F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fi-FI"/>
        </w:rPr>
        <w:t>LAMPIRAN Q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ab/>
        <w:tab/>
        <w:tab/>
        <w:tab/>
        <w:tab/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0"/>
          <w:szCs w:val="20"/>
          <w:lang w:val="fi-FI"/>
        </w:rPr>
        <w:t>Bila menjawab, sila nyatakan nombor ini</w:t>
      </w:r>
    </w:p>
    <w:p>
      <w:pPr>
        <w:pStyle w:val="Normal"/>
        <w:rPr>
          <w:rFonts w:ascii="Arial" w:hAnsi="Arial" w:cs="Arial"/>
          <w:sz w:val="20"/>
          <w:szCs w:val="20"/>
          <w:lang w:val="fi-FI" w:eastAsia="en-US"/>
        </w:rPr>
      </w:pPr>
      <w:r>
        <w:rPr>
          <w:rFonts w:cs="Arial" w:ascii="Arial" w:hAnsi="Arial"/>
          <w:sz w:val="20"/>
          <w:szCs w:val="2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24003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5pt;width:18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1717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.Sebutharga LSH/SMF 6/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…….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.Sebutharga LSH/SMF 6/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…….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>KERAJAAN MALAYS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>(ARAHAN PERBENDAHARAAN 170)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>NEGERI TERENGGANU</w:t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sz w:val="20"/>
          <w:szCs w:val="20"/>
          <w:lang w:val="fi-FI"/>
        </w:rPr>
        <w:t>..........</w:t>
      </w:r>
      <w:r>
        <w:rPr>
          <w:rFonts w:cs="Arial" w:ascii="Arial" w:hAnsi="Arial"/>
          <w:b/>
          <w:sz w:val="20"/>
          <w:szCs w:val="20"/>
          <w:lang w:val="sv-SE"/>
        </w:rPr>
        <w:t>................</w:t>
      </w:r>
    </w:p>
    <w:p>
      <w:pPr>
        <w:pStyle w:val="Normal"/>
        <w:ind w:left="4320" w:hanging="4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pt" to="225pt,1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sv-SE"/>
        </w:rPr>
        <w:t>Kepada(Nama Syarikat)</w:t>
        <w:tab/>
        <w:tab/>
        <w:tab/>
      </w:r>
      <w:r>
        <w:rPr>
          <w:rFonts w:cs="Arial" w:ascii="Arial" w:hAnsi="Arial"/>
          <w:sz w:val="20"/>
          <w:szCs w:val="20"/>
          <w:lang w:val="sv-SE"/>
        </w:rPr>
        <w:t>Pelawaan sebutharga</w:t>
      </w:r>
    </w:p>
    <w:p>
      <w:pPr>
        <w:pStyle w:val="Normal"/>
        <w:ind w:left="5040" w:firstLine="720"/>
        <w:rPr>
          <w:rFonts w:ascii="Arial" w:hAnsi="Arial" w:cs="Arial"/>
          <w:sz w:val="20"/>
          <w:szCs w:val="20"/>
          <w:lang w:val="sv-SE"/>
        </w:rPr>
      </w:pPr>
      <w:r>
        <w:rPr>
          <w:rFonts w:eastAsia="Arial"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sv-SE"/>
        </w:rPr>
        <w:t>dikeluar oleh Jabatan</w:t>
      </w:r>
      <w:r>
        <w:rPr>
          <w:rFonts w:cs="Arial" w:ascii="Arial" w:hAnsi="Arial"/>
          <w:b/>
          <w:sz w:val="20"/>
          <w:szCs w:val="20"/>
          <w:lang w:val="sv-SE"/>
        </w:rPr>
        <w:t xml:space="preserve"> </w:t>
      </w:r>
    </w:p>
    <w:p>
      <w:pPr>
        <w:pStyle w:val="Normal"/>
        <w:ind w:left="5040" w:firstLine="72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(Alamat Lengkap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................................................................</w:t>
        <w:tab/>
        <w:tab/>
        <w:tab/>
        <w:t>Pegawai Pelajara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o Telefon </w:t>
        <w:tab/>
        <w:t>Tel : 09-697934</w:t>
        <w:tab/>
        <w:tab/>
        <w:tab/>
        <w:tab/>
        <w:t>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b/>
          <w:sz w:val="20"/>
          <w:szCs w:val="20"/>
          <w:lang w:val="pl-PL"/>
        </w:rPr>
        <w:t>Pejabat Pelajaran Daerah Seti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v-SE"/>
        </w:rPr>
        <w:t>.....................................................</w:t>
        <w:tab/>
        <w:tab/>
        <w:tab/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No.Pendaftaran dengan Kementerian </w:t>
        <w:tab/>
        <w:tab/>
        <w:tab/>
      </w:r>
      <w:r>
        <w:rPr>
          <w:rFonts w:cs="Arial" w:ascii="Arial" w:hAnsi="Arial"/>
          <w:b/>
          <w:sz w:val="20"/>
          <w:szCs w:val="20"/>
          <w:lang w:val="sv-SE"/>
        </w:rPr>
        <w:t>Putera Jaya, 22100 Setiu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ewangan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v-SE"/>
        </w:rPr>
        <w:t>Terenggan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020201 atau yang berkaitan</w:t>
        <w:tab/>
        <w:tab/>
        <w:t xml:space="preserve">          </w:t>
        <w:tab/>
        <w:tab/>
        <w:t xml:space="preserve">  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v-SE"/>
        </w:rPr>
        <w:t>...............................................................</w:t>
        <w:tab/>
        <w:tab/>
        <w:tab/>
        <w:tab/>
        <w:tab/>
        <w:t>09-6097934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o.Telefon</w:t>
      </w:r>
      <w:r>
        <w:rPr>
          <w:rFonts w:cs="Arial" w:ascii="Arial" w:hAnsi="Arial"/>
          <w:b/>
          <w:sz w:val="20"/>
          <w:szCs w:val="20"/>
          <w:lang w:val="sv-SE"/>
        </w:rPr>
        <w:t xml:space="preserve">   ........................... 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od Bidang Pendaftaran yang relevan denga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 xml:space="preserve">pembelian  ini(sertakan  salinan fotostat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 xml:space="preserve">sijil berkenaan) 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v-SE"/>
        </w:rPr>
        <w:t>Tarikh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v-SE"/>
        </w:rPr>
        <w:t>....................................................................</w:t>
        <w:tab/>
        <w:tab/>
        <w:tab/>
        <w:t xml:space="preserve">   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1.Sila beri sebutharga untuk bekalan barang-barang / perkhidmatan yang disenaraikan dibawah tertakluk kepada syarat-syarat yang ditetapkan 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1.1 Syarat penyerahan/Penyempurnaan </w:t>
      </w:r>
      <w:r>
        <w:rPr>
          <w:rFonts w:cs="Arial" w:ascii="Arial" w:hAnsi="Arial"/>
          <w:b/>
          <w:sz w:val="20"/>
          <w:szCs w:val="20"/>
          <w:lang w:val="fi-FI"/>
        </w:rPr>
        <w:t xml:space="preserve">7 hari selepas tarikh keputusan dimaklumkan              </w:t>
        <w:tab/>
        <w:tab/>
        <w:tab/>
        <w:tab/>
        <w:tab/>
        <w:t>............................................................................</w:t>
        <w:tab/>
        <w:tab/>
        <w:tab/>
        <w:tab/>
        <w:t xml:space="preserve">      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1.2 Tarikh penyerahan / Penyempurnaan dikehendaki                 </w:t>
      </w:r>
      <w:r>
        <w:rPr>
          <w:rFonts w:cs="Arial" w:ascii="Arial" w:hAnsi="Arial"/>
          <w:b/>
          <w:sz w:val="20"/>
          <w:szCs w:val="20"/>
          <w:lang w:val="fi-FI"/>
        </w:rPr>
        <w:t>..............................</w:t>
      </w:r>
      <w:r>
        <w:rPr>
          <w:rFonts w:cs="Arial" w:ascii="Arial" w:hAnsi="Arial"/>
          <w:sz w:val="20"/>
          <w:szCs w:val="20"/>
          <w:lang w:val="fi-FI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1.3 Arahan Pengiriman </w:t>
      </w:r>
      <w:r>
        <w:rPr>
          <w:rFonts w:cs="Arial" w:ascii="Arial" w:hAnsi="Arial"/>
          <w:b/>
          <w:sz w:val="20"/>
          <w:szCs w:val="20"/>
          <w:lang w:val="fi-FI"/>
        </w:rPr>
        <w:t>Pegawai Pelajaran Daerah Setiu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ab/>
      </w:r>
      <w:r>
        <w:rPr>
          <w:rFonts w:cs="Arial" w:ascii="Arial" w:hAnsi="Arial"/>
          <w:b/>
          <w:sz w:val="20"/>
          <w:szCs w:val="20"/>
          <w:lang w:val="fi-FI"/>
        </w:rPr>
        <w:t>..............................................................................................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1.4 Sebutharga hendaklah dimasukkan ke dalam suatu sampul surat berlakri dan   bertanda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sz w:val="20"/>
          <w:szCs w:val="20"/>
          <w:lang w:val="fi-FI"/>
        </w:rPr>
        <w:t xml:space="preserve">      </w:t>
      </w:r>
      <w:r>
        <w:rPr>
          <w:rFonts w:cs="Arial" w:ascii="Arial" w:hAnsi="Arial"/>
          <w:sz w:val="20"/>
          <w:szCs w:val="20"/>
          <w:lang w:val="fi-FI"/>
        </w:rPr>
        <w:t>”</w:t>
      </w:r>
      <w:r>
        <w:rPr>
          <w:rFonts w:cs="Arial" w:ascii="Arial" w:hAnsi="Arial"/>
          <w:sz w:val="20"/>
          <w:szCs w:val="20"/>
          <w:lang w:val="fi-FI"/>
        </w:rPr>
        <w:t xml:space="preserve">No.sebutharga </w:t>
      </w:r>
      <w:r>
        <w:rPr>
          <w:rFonts w:cs="Arial" w:ascii="Arial" w:hAnsi="Arial"/>
          <w:b/>
          <w:sz w:val="20"/>
          <w:szCs w:val="20"/>
          <w:lang w:val="fi-FI"/>
        </w:rPr>
        <w:t>......................................................................................</w:t>
      </w:r>
    </w:p>
    <w:p>
      <w:pPr>
        <w:pStyle w:val="Normal"/>
        <w:ind w:left="1080" w:hanging="36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1.5 Sebutharga hendaklah dimasukkan ke dalam peti tawaran yang berkenaan di alamat      di atas tidak lewat pada jam 12.00 tengah hari </w:t>
      </w:r>
      <w:r>
        <w:rPr>
          <w:rFonts w:cs="Arial" w:ascii="Arial" w:hAnsi="Arial"/>
          <w:b/>
          <w:sz w:val="20"/>
          <w:szCs w:val="20"/>
          <w:lang w:val="fi-FI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sz w:val="20"/>
          <w:szCs w:val="20"/>
          <w:lang w:val="fi-FI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i-FI"/>
        </w:rPr>
        <w:tab/>
        <w:t xml:space="preserve">1.6Tempoh sahlaku sebutharga hendaklah </w:t>
      </w:r>
      <w:r>
        <w:rPr>
          <w:rFonts w:cs="Arial" w:ascii="Arial" w:hAnsi="Arial"/>
          <w:b/>
          <w:sz w:val="20"/>
          <w:szCs w:val="20"/>
          <w:lang w:val="fi-FI"/>
        </w:rPr>
        <w:t>..............................</w:t>
      </w:r>
      <w:r>
        <w:rPr>
          <w:rFonts w:cs="Arial" w:ascii="Arial" w:hAnsi="Arial"/>
          <w:sz w:val="20"/>
          <w:szCs w:val="20"/>
          <w:lang w:val="fi-FI"/>
        </w:rPr>
        <w:t xml:space="preserve">hari selepas tarikh tutup 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arikh</w:t>
        <w:tab/>
        <w:tab/>
        <w:tab/>
        <w:tab/>
        <w:tab/>
        <w:tab/>
        <w:tab/>
        <w:t>Tandatangan .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v-SE"/>
        </w:rPr>
        <w:t>.....................................</w:t>
      </w: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  <w:tab/>
        <w:t>Nama Pegawai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  <w:tab/>
        <w:tab/>
        <w:tab/>
        <w:t>Jawatan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6"/>
        <w:gridCol w:w="1083"/>
        <w:gridCol w:w="1626"/>
        <w:gridCol w:w="1681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BI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PERIHAL BARANG-BARANG / PERHIDMAT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UNIT UKUR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UANTITI / KEKERAPA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KAD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(R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HAR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(RM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Untuk diisi oleh Jabat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Untuk diisi oleh Penyebutharga</w:t>
            </w:r>
          </w:p>
        </w:tc>
      </w:tr>
      <w:tr>
        <w:trPr>
          <w:trHeight w:val="59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butharga perkhidmatan Sewaan Mesin Fotostat Bagi Tempoh 01 April 2010 hingga 30 Jun 2010 (3 Bu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kolah Rend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kolah Meneng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srama Sekol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jabat Pelajaran Daerah Set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aj Persalinan (Dibayar oleh Sekola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arikh Penyerahan / Penyempurnaan 7 hari selepas tarikh keputusan dimaklumk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* Sila sertakan sesalinan Sijil Pendaftaran dengan Kementerian Kewangan &amp; Model Mes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caan Meter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 Salinan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Juml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 xml:space="preserve">(i)  Harga yang ditawarkan adalah harga bersih : da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i-FI"/>
        </w:rPr>
        <w:t xml:space="preserve">(ii) Tarikh penyerahan / penyempurnaan ialah: </w:t>
      </w:r>
      <w:r>
        <w:rPr>
          <w:rFonts w:cs="Arial" w:ascii="Arial" w:hAnsi="Arial"/>
          <w:b/>
          <w:sz w:val="20"/>
          <w:szCs w:val="20"/>
          <w:lang w:val="fi-FI"/>
        </w:rPr>
        <w:t xml:space="preserve">akan diberitahu kemudian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  <w:lang w:val="fi-FI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fi-FI"/>
        </w:rPr>
        <w:t>Saya / Kami dengan ini menawar untuk membekalkan barang-barang / perkhidmatan     di atas dengan harga dan syarat-syarat yang ditunjukkan di atas dengan tertakluk kepada syarat-syarat di atas dan di belakang ini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fi-FI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v-SE"/>
        </w:rPr>
        <w:t xml:space="preserve">Tandatang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  <w:tab/>
        <w:t>Penyebutharga.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.......</w:t>
      </w:r>
      <w:r>
        <w:rPr>
          <w:rFonts w:cs="Arial" w:ascii="Arial" w:hAnsi="Arial"/>
          <w:sz w:val="20"/>
          <w:szCs w:val="20"/>
          <w:lang w:val="sv-SE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  <w:tab/>
        <w:t>Nama dan K/P.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.......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0"/>
          <w:szCs w:val="20"/>
          <w:lang w:val="sv-SE"/>
        </w:rPr>
        <w:t>Alamat Syarikat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arikh</w:t>
      </w:r>
      <w:r>
        <w:rPr>
          <w:rFonts w:cs="Arial" w:ascii="Arial" w:hAnsi="Arial"/>
          <w:b/>
          <w:sz w:val="20"/>
          <w:szCs w:val="20"/>
          <w:lang w:val="sv-SE"/>
        </w:rPr>
        <w:t>.................................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stahak – Lihat Syarat-syarat Am di Belakang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MPIRAN E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DUAL  MEMBUKA SEBUTHAR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PERKHIDMATAN SEWAAN MESIN FOTOSTA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SEKOLAH-SEKOLAH, ASRAMA  DAN PEJABAT PELAJARAN DAERAH SETIU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 xml:space="preserve">KOD SEBUTHARGA : </w:t>
        <w:tab/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TARIKH TUTUP:</w:t>
        <w:tab/>
        <w:t>............................................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5"/>
        <w:gridCol w:w="1716"/>
        <w:gridCol w:w="1362"/>
        <w:gridCol w:w="1367"/>
        <w:gridCol w:w="1017"/>
        <w:gridCol w:w="146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Bi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od Pembukaan Sebutharg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Syarikat yang menyertai Sebutharg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adar sewaan mesin sebulan R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adar bayaran meter seunit R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Catata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Ulasan Lembaga Sebutharga dan Tandatanga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  <w:szCs w:val="20"/>
          <w:lang w:val="sv-SE"/>
        </w:rPr>
        <w:t>Pejabat Pelajaran Daerah Setiu telah menghantar sebanyak ............ sebutharga kepada syarikat-syarikat yang mengendalikan  perkhidmatan sewaan Mesin Fotostat pada ................... Daripada jumlah tersebut hanya ......... sahaja Sebutharga diterima kembali dan dibuka oleh Jawatankuasa Pembuka Sebutharga yang menandatangani dibawah pada jam ........</w:t>
        <w:tab/>
        <w:t>peta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...............................................................</w:t>
        <w:tab/>
        <w:tab/>
        <w:t>.........................................................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  <w:szCs w:val="20"/>
          <w:lang w:val="sv-SE"/>
        </w:rPr>
        <w:t xml:space="preserve">Pengerusi </w:t>
        <w:tab/>
        <w:tab/>
        <w:tab/>
        <w:tab/>
        <w:tab/>
        <w:tab/>
        <w:t>Ahli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Jawatankuasa Pembuka Sebutharga</w:t>
        <w:tab/>
        <w:tab/>
        <w:t>Jawatankuasa Pembuka Sebutharga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left="72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72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72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10800" w:firstLine="720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LAMPIRAN E 1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JADUAL MEMBUKA SEBUTHAR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KEPUTUSAN JAWATANKUASA TEND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SEBUTHARGA</w:t>
        <w:tab/>
        <w:t>: 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PERKHIDMATAN SEWAAN MESIN FOTOSTA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SEKOLAH – SEKOLAH, ASRAMA  DAN PEJABAT PELAJARAN DAERAH SETI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38"/>
        <w:gridCol w:w="1882"/>
        <w:gridCol w:w="1882"/>
        <w:gridCol w:w="1230"/>
        <w:gridCol w:w="22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B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od Pembukaan Sebutharg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Syarikat yang menyertai sebutharg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adar Sewaan Mesin sebulan R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adar Sewaan Meter seunit R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Catata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Ulasan Lembaga Sebutharga dan Tandat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ah terima .......tawaran sebutharga sahaja dan dibuka pada .......... jam .............. oleh Jawatankuasa Pembuka Sebutharga Pejabat Pelajaran Daerah Setiu berpandukan surat Pekeliling Perbendaharaan Bil.11/82 (pindaan kepada AP.197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sectPr>
          <w:type w:val="nextPage"/>
          <w:pgSz w:orient="landscape" w:w="15840" w:h="12240"/>
          <w:pgMar w:left="1440" w:right="1440" w:gutter="0" w:header="0" w:top="12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72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ses Kerj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F1</w:t>
        <w:tab/>
        <w:t>:</w:t>
        <w:tab/>
        <w:t xml:space="preserve">Pengurusan Perkhidmatan Pendidikan dan Kepimpinan Organisasi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5.1.2</w:t>
        <w:tab/>
        <w:t>:</w:t>
        <w:tab/>
        <w:t xml:space="preserve">Pengurusan Kewangan dan Akaun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ktiviti: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 xml:space="preserve">5.1.2.1 Menguruskan Meluluskan Baucar Bayaran 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6.0 Proses Kerja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Jawatan </w:t>
        <w:tab/>
        <w:t xml:space="preserve">     </w:t>
        <w:tab/>
        <w:tab/>
        <w:t>Prose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Kerani</w:t>
        <w:tab/>
        <w:t>Terima  dokumen berkaitan Surat Program,Nota Minta yang</w:t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Perkhidmatan </w:t>
        <w:tab/>
        <w:t>lengkap diisi perihal barangan / perkhidmatan dan maklumat pembekal (Salinan Buku Bank dan Lesen niaga yang masih sah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fi-FI"/>
        </w:rPr>
        <w:t xml:space="preserve">Pembantu Tadbir (Kew)  </w:t>
        <w:tab/>
        <w:t>Menyemak baki peruntukkan, rekod vot manual menggunakan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>/Pembantu Akauntan</w:t>
        <w:tab/>
        <w:t xml:space="preserve">kod objek dan kod aktiviti yang betul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 xml:space="preserve">Penolong Akauntan </w:t>
        <w:tab/>
        <w:t>Meluluskan permohonan setelah semuanya lengkap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embantu Akauntan /</w:t>
        <w:tab/>
        <w:t>Menyerahkan Nota Minta manual kepada KPT untuk proses e - Perole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i-FI"/>
        </w:rPr>
        <w:t>Pembantu Tadbir (Kew)</w:t>
        <w:tab/>
        <w:tab/>
      </w:r>
      <w:r>
        <w:br w:type="page"/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114300</wp:posOffset>
                </wp:positionH>
                <wp:positionV relativeFrom="line">
                  <wp:posOffset>-1714500</wp:posOffset>
                </wp:positionV>
                <wp:extent cx="6172200" cy="6858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0"/>
                          <a:chOff x="0" y="0"/>
                          <a:chExt cx="6172200" cy="685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Lengk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857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57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29000"/>
                            <a:ext cx="91440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000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14368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4578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rah Nota Minta Manual kepada KPT untuk proses PT melalui e-Peroleh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800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29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Terima dokumen yang lengkap daripada pegaw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1460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mak kod aktiviti dan kod program yang betul serta baki peruntukan mencukupi / ad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600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600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171880"/>
                            <a:ext cx="685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Tida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Serahkan / maklum kepada pegaw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berkenaan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4572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743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200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72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886200"/>
                            <a:ext cx="685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Tida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290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Perbetul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114800"/>
                            <a:ext cx="5716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Betu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35.05pt;width:486pt;height:540pt" coordorigin="-180,-2701" coordsize="9720,10800">
                <v:rect id="shape_0" stroked="f" o:allowincell="f" style="position:absolute;left:-180;top:-2700;width:971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-540" to="3960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0;top:-54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680;top: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Lengk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1800" to="39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0;top:432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40;top:2700;width:1439;height:89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600" to="396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5400;width:14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m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60;top:432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rah Nota Minta Manual kepada KPT untuk proses PT melalui e-Peroleh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20;top:-1080;width:10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1620" to="3960,-1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-2340;width:16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20;top:-21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M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4860" to="396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0;top:144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720" to="396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-108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Terima dokumen yang lengkap daripada pegaw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mak kod aktiviti dan kod program yang betul serta baki peruntukan mencukupi / ad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180;width:1439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-180" to="2879,-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-900" to="3419,-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-900" to="1800,-5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-180" to="288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0" to="32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720;width:107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Tidak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Serahkan / maklum kepada pegaw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berkenaan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;width:71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620" to="341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18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0;top:1980;width:10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2340" to="287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240" to="34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3420;width:107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Tidak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7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Perbetulk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780;width:89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Betul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ses Kerj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F1</w:t>
        <w:tab/>
        <w:t>:</w:t>
        <w:tab/>
        <w:t xml:space="preserve">Pengurusan Perkhidmatan Pendidikan dan Kepimpinan Organisasi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5.1.2</w:t>
        <w:tab/>
        <w:t>:</w:t>
        <w:tab/>
        <w:t xml:space="preserve">Pengurusan Kewangan dan Akaun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ktivit</w:t>
        <w:tab/>
        <w:t>i: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 xml:space="preserve">5.1.2.1 Menguruskan Meluluskan Baucar Bayaran 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6.0 Carta Aliran Kerja</w:t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ses Kerj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F1</w:t>
        <w:tab/>
        <w:t>:</w:t>
        <w:tab/>
        <w:t xml:space="preserve">Pengurusan Perkhidmatan Pendidikan dan Kepimpinan Organisasi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5.1.2</w:t>
        <w:tab/>
        <w:t>:</w:t>
        <w:tab/>
        <w:t xml:space="preserve">Pengurusan Kewangan dan Akaun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ktiviti: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 xml:space="preserve">5.1.2.2 Urusan Tuntutan Elaun Sara hidup / Perjalanan 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6.0 Proses Kerja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Jawatan </w:t>
        <w:tab/>
        <w:t xml:space="preserve">     </w:t>
        <w:tab/>
        <w:tab/>
        <w:t>Proses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sv-SE"/>
        </w:rPr>
        <w:t>Pembantu Tadbir(Kew) /</w:t>
        <w:tab/>
        <w:t>Terima tuntutan perjalanan dan dokumen sokongan yang telah</w:t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Pembantu Akauntan </w:t>
        <w:tab/>
        <w:t>disahkan daripada sekolah</w:t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sv-SE"/>
        </w:rPr>
        <w:tab/>
        <w:t>Cop tarikh terima pada penyata tuntutan</w:t>
      </w:r>
    </w:p>
    <w:p>
      <w:pPr>
        <w:pStyle w:val="Normal"/>
        <w:ind w:left="2880" w:hanging="28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sv-SE"/>
        </w:rPr>
        <w:tab/>
        <w:t>Semak tuntutan mengikut tatacara dan prosedur pembayaran yang betu</w:t>
      </w:r>
      <w:r>
        <w:rPr>
          <w:rFonts w:cs="Arial" w:ascii="Arial" w:hAnsi="Arial"/>
          <w:lang w:val="fi-FI"/>
        </w:rPr>
        <w:t>l. Pastikan borang tuntutan dan dokumen sokongan lengkap</w:t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>Semak Kod DCS / Bukan DCS dan wujudkan maklumat penerima sekiranya tiada makluma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Sediakan baucar bayaran dalam Sistem e-SPKB mengikut modul yang berkaitan</w:t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fi-FI"/>
        </w:rPr>
        <w:t xml:space="preserve">PPD / Timb.PPD / </w:t>
        <w:tab/>
        <w:t>Hantar untuk perakuan i dan II melalui Sistem e-SPKB mengiku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Pen.Akauntan/KPT  </w:t>
        <w:tab/>
        <w:t>modul yang berkaitan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 xml:space="preserve"> </w:t>
        <w:tab/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embantu Tadbir (Kew)/</w:t>
        <w:tab/>
        <w:t>Cetak baucar bayaran berstatus 4</w:t>
      </w:r>
    </w:p>
    <w:p>
      <w:pPr>
        <w:pStyle w:val="Normal"/>
        <w:rPr/>
      </w:pPr>
      <w:r>
        <w:rPr>
          <w:rFonts w:cs="Arial" w:ascii="Arial" w:hAnsi="Arial"/>
          <w:lang w:val="fi-FI"/>
        </w:rPr>
        <w:t xml:space="preserve">Pembantu Akauntan </w:t>
        <w:tab/>
        <w:tab/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fi-FI"/>
        </w:rPr>
        <w:t xml:space="preserve">PPD / Timb.PPD / </w:t>
        <w:tab/>
        <w:t>Bauncar dibatalkan sekiranya pihak JANM kuiri dan proses</w:t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Pen.Akauntan / KPT  </w:t>
        <w:tab/>
        <w:t>menyediakan baucar baru dilakukan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fi-FI"/>
        </w:rPr>
        <w:t>Pembantu Akauntan /</w:t>
        <w:tab/>
        <w:t>Kemaskini baucar berstatus 8.Cop no.EFT dan baucar difailkan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embantu Tadbir (Kew)</w:t>
        <w:tab/>
        <w:t>mengikut susunan nombor baucar</w:t>
      </w:r>
    </w:p>
    <w:p>
      <w:pPr>
        <w:sectPr>
          <w:type w:val="nextPage"/>
          <w:pgSz w:w="12240" w:h="15840"/>
          <w:pgMar w:left="1259" w:right="1077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</w:r>
    </w:p>
    <w:p>
      <w:pPr>
        <w:sectPr>
          <w:type w:val="nextPage"/>
          <w:pgSz w:w="12240" w:h="15840"/>
          <w:pgMar w:left="1259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sectPr>
          <w:type w:val="nextPage"/>
          <w:pgSz w:w="12240" w:h="15840"/>
          <w:pgMar w:left="1259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sectPr>
          <w:type w:val="nextPage"/>
          <w:pgSz w:w="12240" w:h="15840"/>
          <w:pgMar w:left="1259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2880" w:hanging="288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259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21:00Z</dcterms:created>
  <dc:creator>PPD</dc:creator>
  <dc:description/>
  <cp:keywords/>
  <dc:language>en-US</dc:language>
  <cp:lastModifiedBy>eLmy</cp:lastModifiedBy>
  <cp:lastPrinted>2010-08-25T16:25:00Z</cp:lastPrinted>
  <dcterms:modified xsi:type="dcterms:W3CDTF">2010-08-26T23:05:00Z</dcterms:modified>
  <cp:revision>3</cp:revision>
  <dc:subject/>
  <dc:title>6</dc:title>
</cp:coreProperties>
</file>