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5"/>
        <w:gridCol w:w="2131"/>
        <w:gridCol w:w="3060"/>
        <w:gridCol w:w="1440"/>
      </w:tblGrid>
      <w:tr>
        <w:trPr>
          <w:trHeight w:val="40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IDIKAN SWASTA</w:t>
            </w:r>
          </w:p>
        </w:tc>
      </w:tr>
      <w:tr>
        <w:trPr>
          <w:trHeight w:val="341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 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.1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ES KERJA</w:t>
            </w:r>
          </w:p>
        </w:tc>
      </w:tr>
      <w:tr>
        <w:trPr>
          <w:trHeight w:val="538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es Ker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gawai Y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uluskan / Diruj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ang-Undang / Peraturan</w:t>
            </w:r>
          </w:p>
        </w:tc>
      </w:tr>
      <w:tr>
        <w:trPr>
          <w:trHeight w:val="854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Menerima arahan menjalankan tugas pendidikan swasta daripada Pegawai Pelajaran Daer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awai Pelajaran Daer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Perhubungan,pendaftaran dan Pendidikan Swast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a 550 Pendidikan Swas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eliti surat JPNT – arahan membuat penyeliaan ke atas Institusi Pend.Swasta/Pusa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uisyen dan Sek.Swas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169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Menyemak Status Institusi Swasta – Berdaftar atau Tidak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Perhubungan,pendaftaran dan Pendidikan Swasta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Menyediakan Borang Penngesahan lawat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Perhubungan,pendaftaran dan Pendidikan Swa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uat penyeliaan/Lawatan ke Pusat / Institusi Pendidikan Swasta yang diarahk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Perhubungan,pendaftaran dan Pendidikan Swa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Menyediakan Laporan Pemantauan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yelia Pengurusan Sekola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657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ran lengkap dihantar kepada Pegawai Pelajaran Daerah dan JP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Perhubungan,pendaftaran dan Pendidikan Swa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09" w:hRule="atLeast"/>
        </w:trPr>
        <w:tc>
          <w:tcPr>
            <w:tcW w:w="4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603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15"/>
        <w:gridCol w:w="6286"/>
      </w:tblGrid>
      <w:tr>
        <w:trPr>
          <w:trHeight w:val="4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IDIKAN SWASTA</w:t>
            </w:r>
          </w:p>
        </w:tc>
      </w:tr>
      <w:tr>
        <w:trPr>
          <w:trHeight w:val="40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.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TA AL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w w:val="8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w w:val="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781050" cy="294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7500" stroked="t" o:allowincell="f" style="position:absolute;margin-left:153pt;margin-top:7.95pt;width:61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w w:val="80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w w:val="80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pt" to="189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2857500" cy="545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ima arahan Pemantauan Institusi Swasta dari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95pt;mso-wrap-distance-left:9.05pt;mso-wrap-distance-right:9.05pt;mso-wrap-distance-top:0pt;mso-wrap-distance-bottom:0pt;margin-top:2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rima arahan Pemantauan Institusi Swasta dari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405765" cy="285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4.0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189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2885440" cy="530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rbincang dengan PPD dan Menyemak status Institusi Swa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41.8pt;mso-wrap-distance-left:9.05pt;mso-wrap-distance-right:9.05pt;mso-wrap-distance-top:0pt;mso-wrap-distance-bottom:0pt;margin-top:9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rbincang dengan PPD dan Menyemak status Institusi Sw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405765" cy="285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2.6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 w:eastAsia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9685</wp:posOffset>
                </wp:positionV>
                <wp:extent cx="2990850" cy="609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5" w:hanging="45"/>
                              <w:rPr>
                                <w:rFonts w:ascii="Trebuchet MS" w:hAnsi="Trebuchet MS" w:eastAsia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45" w:hanging="45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5" w:hanging="45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enyediaan Borang Pengesa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48pt;mso-wrap-distance-left:9.05pt;mso-wrap-distance-right:9.05pt;mso-wrap-distance-top:0pt;mso-wrap-distance-bottom:0pt;margin-top:1.5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45" w:hanging="45"/>
                        <w:rPr>
                          <w:rFonts w:ascii="Trebuchet MS" w:hAnsi="Trebuchet MS" w:eastAsia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45" w:hanging="45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45" w:hanging="45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Penyediaan Borang Pengesa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 xml:space="preserve">     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405765" cy="285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1.1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0" cy="4546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5pt" to="189pt,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>Lawatan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</w:t>
      </w:r>
    </w:p>
    <w:p>
      <w:pPr>
        <w:pStyle w:val="TextBody"/>
        <w:tabs>
          <w:tab w:val="left" w:pos="720" w:leader="none"/>
          <w:tab w:val="center" w:pos="432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34925</wp:posOffset>
                </wp:positionV>
                <wp:extent cx="1828800" cy="570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emantauan Institusi Yang Di Pilih</w:t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4.95pt;mso-wrap-distance-left:9.05pt;mso-wrap-distance-right:9.05pt;mso-wrap-distance-top:0pt;mso-wrap-distance-bottom:0pt;margin-top:2.7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Pemantauan Institusi Yang Di Pilih</w:t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79375</wp:posOffset>
                </wp:positionV>
                <wp:extent cx="405765" cy="2857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9.5pt;margin-top:6.2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</w:t>
      </w:r>
    </w:p>
    <w:p>
      <w:pPr>
        <w:pStyle w:val="TextBody"/>
        <w:tabs>
          <w:tab w:val="clear" w:pos="720"/>
          <w:tab w:val="left" w:pos="450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 xml:space="preserve">Memproses bayaran ke dalam     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 w:eastAsia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64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3530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ab/>
        <w:tab/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64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405765" cy="2857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6.4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 xml:space="preserve">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Menyediakan Laporan Pemantaua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w w:val="80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w w:val="80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w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w w:val="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189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80" w:leader="none"/>
        </w:tabs>
        <w:rPr>
          <w:rFonts w:ascii="Arial" w:hAnsi="Arial" w:cs="Arial"/>
          <w:w w:val="50"/>
          <w:sz w:val="20"/>
          <w:szCs w:val="20"/>
        </w:rPr>
      </w:pPr>
      <w:r>
        <w:rPr>
          <w:rFonts w:cs="Arial" w:ascii="Arial" w:hAnsi="Arial"/>
          <w:w w:val="50"/>
          <w:sz w:val="20"/>
          <w:szCs w:val="20"/>
        </w:rPr>
      </w:r>
    </w:p>
    <w:p>
      <w:pPr>
        <w:pStyle w:val="Normal"/>
        <w:tabs>
          <w:tab w:val="clear" w:pos="720"/>
          <w:tab w:val="left" w:pos="3760" w:leader="none"/>
          <w:tab w:val="left" w:pos="4500" w:leader="none"/>
        </w:tabs>
        <w:rPr>
          <w:rFonts w:ascii="Arial" w:hAnsi="Arial" w:cs="Arial"/>
          <w:w w:val="5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405765" cy="2857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0.3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4734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35pt" to="189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w w:val="50"/>
          <w:sz w:val="20"/>
          <w:szCs w:val="20"/>
        </w:rPr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2638425" cy="4997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3" w:hanging="63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enghantar Laporan kepada PPD dan Unit Perhubungan dan Swasta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39.35pt;mso-wrap-distance-left:9.05pt;mso-wrap-distance-right:9.05pt;mso-wrap-distance-top:0pt;mso-wrap-distance-bottom:0pt;margin-top:0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63" w:hanging="63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Menghantar Laporan kepada PPD dan Unit Perhubungan dan Swasta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w w:val="5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w w:val="5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35305</wp:posOffset>
                </wp:positionV>
                <wp:extent cx="781050" cy="45720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52pt;margin-top:42.15pt;width:61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35305</wp:posOffset>
                </wp:positionV>
                <wp:extent cx="781050" cy="294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7500" stroked="t" o:allowincell="f" style="position:absolute;margin-left:162pt;margin-top:42.15pt;width:61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TAM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w w:val="50"/>
          <w:sz w:val="20"/>
          <w:szCs w:val="20"/>
        </w:rPr>
      </w:pPr>
      <w:r>
        <w:rPr>
          <w:rFonts w:cs="Arial" w:ascii="Arial" w:hAnsi="Arial"/>
          <w:color w:val="FF0000"/>
          <w:w w:val="5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w w:val="50"/>
          <w:sz w:val="20"/>
          <w:szCs w:val="20"/>
        </w:rPr>
      </w:pPr>
      <w:r>
        <w:rPr>
          <w:rFonts w:cs="Arial" w:ascii="Arial" w:hAnsi="Arial"/>
          <w:color w:val="FF0000"/>
          <w:w w:val="5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w w:val="50"/>
          <w:sz w:val="20"/>
          <w:szCs w:val="20"/>
        </w:rPr>
      </w:pPr>
      <w:r>
        <w:rPr>
          <w:rFonts w:cs="Arial" w:ascii="Arial" w:hAnsi="Arial"/>
          <w:color w:val="FF0000"/>
          <w:w w:val="5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w w:val="50"/>
          <w:sz w:val="20"/>
          <w:szCs w:val="20"/>
        </w:rPr>
      </w:pPr>
      <w:r>
        <w:rPr>
          <w:rFonts w:cs="Arial" w:ascii="Arial" w:hAnsi="Arial"/>
          <w:color w:val="FF0000"/>
          <w:w w:val="5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w w:val="80"/>
          <w:sz w:val="20"/>
          <w:szCs w:val="20"/>
        </w:rPr>
      </w:pPr>
      <w:r>
        <w:rPr>
          <w:rFonts w:cs="Arial" w:ascii="Arial" w:hAnsi="Arial"/>
          <w:color w:val="FF0000"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15"/>
        <w:gridCol w:w="6286"/>
      </w:tblGrid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IDIKAN PRASEKOLAH</w:t>
            </w:r>
          </w:p>
        </w:tc>
      </w:tr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PENDIDIKAN PRASEKOLAH</w:t>
            </w:r>
          </w:p>
        </w:tc>
      </w:tr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ES KER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476"/>
        <w:gridCol w:w="2086"/>
      </w:tblGrid>
      <w:tr>
        <w:trPr>
          <w:trHeight w:val="538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es Kerj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gawai Y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uluskan / Diruju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ang-Undang / Peraturan</w:t>
            </w:r>
          </w:p>
        </w:tc>
      </w:tr>
      <w:tr>
        <w:trPr>
          <w:trHeight w:val="558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rima arahan menjalankan tugas merancang program Pendiddikan Khas daripada Pegawai pelajaran Daer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ancang dan menentukan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gas – tugas yang diarahkan oleh Pegawai Pelajaran Daerah             </w:t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incang dengan Ketua Unit Pendidikan Prasekolah dan Pen.PPD Pengurusan Sekolah tentang perancangan Pendidikan Kh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yuarat dan berbincang dengan Ketua Unit Pendidikan Prasekolah tentang tugas-tugas yang akan dilaksanak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gawai Pelajaran Daerah Setiu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a Unit Pendidikan Prasekol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a Pendidikan 1996 yang berkait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t Arahan dan Pekeliling dari Kementerian Pendidikan Malaysia yang berkaitan</w:t>
            </w:r>
          </w:p>
        </w:tc>
      </w:tr>
      <w:tr>
        <w:trPr>
          <w:trHeight w:val="558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ntukan dan melaksanakan Jadual dan Aktiviti yang akan dilaksanak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olong PPD Pengurusan Sekolah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ksanaan Jadual dan Aktiviti yang telah diranca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1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antauan dan penyediaan lapor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hantar laporan kepada Pegawai Pelajaran Daerah dan Ketua Unit Pendidikan Kh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15"/>
        <w:gridCol w:w="6286"/>
      </w:tblGrid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GURUSAN PENDIDIKAN PRASEKOLAH</w:t>
            </w:r>
          </w:p>
        </w:tc>
      </w:tr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Aktivi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PENDIDIKAN PRASEKOLAH</w:t>
            </w:r>
          </w:p>
        </w:tc>
      </w:tr>
      <w:tr>
        <w:trPr>
          <w:trHeight w:val="42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TA AL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2150</wp:posOffset>
                </wp:positionH>
                <wp:positionV relativeFrom="paragraph">
                  <wp:posOffset>115570</wp:posOffset>
                </wp:positionV>
                <wp:extent cx="781050" cy="294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7500" stroked="t" o:allowincell="f" style="position:absolute;margin-left:154.5pt;margin-top:9.1pt;width:61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pt" to="189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0</wp:posOffset>
                </wp:positionH>
                <wp:positionV relativeFrom="paragraph">
                  <wp:posOffset>118110</wp:posOffset>
                </wp:positionV>
                <wp:extent cx="2857500" cy="6000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rancang dan menentukan dan laksanakan tugas-tugas yang diarah oleh Pegawai Pelajaran Dae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.25pt;mso-wrap-distance-left:9.05pt;mso-wrap-distance-right:9.05pt;mso-wrap-distance-top:0pt;mso-wrap-distance-bottom:0pt;margin-top:9.3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rancang dan menentukan dan laksanakan tugas-tugas yang diarah oleh Pegawai Pelajaran Dae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405765" cy="2857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4.0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189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405765" cy="2857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7.1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2990850" cy="609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5" w:hanging="45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Berbincang dengan Ketua Unit Pendidikan Prasekolah dan Pen.PPD Pengurusan sekolah tentang perancangan Pendidikan k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48pt;mso-wrap-distance-left:9.05pt;mso-wrap-distance-right:9.05pt;mso-wrap-distance-top:0pt;mso-wrap-distance-bottom:0pt;margin-top:2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45" w:hanging="45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Berbincang dengan Ketua Unit Pendidikan Prasekolah dan Pen.PPD Pengurusan sekolah tentang perancangan Pendidikan k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</w:t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 xml:space="preserve">     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405765" cy="2857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1.1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2885440" cy="5499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yuarat dan berbincang dengan Ketua Unit Pendidikan Prasekolah tentang tugas-tugas yang akan dilaksana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43.3pt;mso-wrap-distance-left:9.05pt;mso-wrap-distance-right:9.05pt;mso-wrap-distance-top:0pt;mso-wrap-distance-bottom:0pt;margin-top:1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syuarat dan berbincang dengan Ketua Unit Pendidikan Prasekolah tentang tugas-tugas yang akan dilaksana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0" cy="20701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5pt" to="189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1225</wp:posOffset>
                </wp:positionH>
                <wp:positionV relativeFrom="paragraph">
                  <wp:posOffset>121920</wp:posOffset>
                </wp:positionV>
                <wp:extent cx="405765" cy="2857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.75pt;margin-top:9.6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3025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65pt" to="168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7620" cy="59817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5pt" to="104.95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 </w:t>
      </w:r>
    </w:p>
    <w:p>
      <w:pPr>
        <w:pStyle w:val="TextBody"/>
        <w:tabs>
          <w:tab w:val="left" w:pos="720" w:leader="none"/>
          <w:tab w:val="center" w:pos="432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2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pt" to="186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  </w:t>
      </w:r>
    </w:p>
    <w:p>
      <w:pPr>
        <w:pStyle w:val="TextBody"/>
        <w:tabs>
          <w:tab w:val="left" w:pos="720" w:leader="none"/>
          <w:tab w:val="center" w:pos="4320" w:leader="none"/>
        </w:tabs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>Tidak d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pat </w: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Pelaksanaan Jadual dan Aktiviti dan program </w:t>
      </w:r>
    </w:p>
    <w:p>
      <w:pPr>
        <w:pStyle w:val="TextBody"/>
        <w:tabs>
          <w:tab w:val="left" w:pos="720" w:leader="none"/>
          <w:tab w:val="center" w:pos="432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342900" cy="457200"/>
                <wp:effectExtent l="6350" t="8255" r="698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iamond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6600" stroked="t" o:allowincell="f" style="position:absolute;margin-left:171.75pt;margin-top:3.15pt;width:26.95pt;height:35.95pt;mso-wrap-style:none;v-text-anchor:middle" type="_x0000_t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>dilaksanakan                                                        yang telah dirancang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785</wp:posOffset>
                </wp:positionH>
                <wp:positionV relativeFrom="paragraph">
                  <wp:posOffset>116840</wp:posOffset>
                </wp:positionV>
                <wp:extent cx="853440" cy="381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3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9.2pt" to="171.7pt,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 xml:space="preserve">    </w:t>
        <w:tab/>
        <w:tab/>
        <w:t xml:space="preserve"> 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22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pt" to="186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Dapat dilaksanakan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2009775" cy="38862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emantauan dan penyediaan laporan</w:t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0.6pt;mso-wrap-distance-left:9.05pt;mso-wrap-distance-right:9.05pt;mso-wrap-distance-top:0pt;mso-wrap-distance-bottom:0pt;margin-top:6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Pemantauan dan penyediaan laporan</w:t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2650</wp:posOffset>
                </wp:positionH>
                <wp:positionV relativeFrom="paragraph">
                  <wp:posOffset>11430</wp:posOffset>
                </wp:positionV>
                <wp:extent cx="405765" cy="2857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9.5pt;margin-top:0.9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4pt" to="186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ab/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405765" cy="2857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6.8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4150</wp:posOffset>
                </wp:positionH>
                <wp:positionV relativeFrom="paragraph">
                  <wp:posOffset>-3175</wp:posOffset>
                </wp:positionV>
                <wp:extent cx="2638425" cy="49974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3" w:hanging="63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enghantar laporan kepada Ketua Sektor Pengurusan Sekolah dan Ketua U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39.35pt;mso-wrap-distance-left:9.05pt;mso-wrap-distance-right:9.05pt;mso-wrap-distance-top:0pt;mso-wrap-distance-bottom:0pt;margin-top:-0.2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63" w:hanging="63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Menghantar laporan kepada Ketua Sektor Pengurusan Sekolah dan Ketua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500" w:leader="none"/>
        </w:tabs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</w:r>
    </w:p>
    <w:p>
      <w:pPr>
        <w:pStyle w:val="Normal"/>
        <w:tabs>
          <w:tab w:val="clear" w:pos="720"/>
          <w:tab w:val="left" w:pos="6280" w:leader="none"/>
        </w:tabs>
        <w:rPr>
          <w:rFonts w:ascii="Arial" w:hAnsi="Arial" w:cs="Arial"/>
          <w:w w:val="50"/>
          <w:sz w:val="20"/>
          <w:szCs w:val="20"/>
          <w:lang w:val="en-US" w:eastAsia="en-US"/>
        </w:rPr>
      </w:pPr>
      <w:r>
        <w:rPr>
          <w:rFonts w:cs="Arial" w:ascii="Arial" w:hAnsi="Arial"/>
          <w:w w:val="5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22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6pt" to="18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760" w:leader="none"/>
          <w:tab w:val="left" w:pos="4500" w:leader="none"/>
        </w:tabs>
        <w:rPr>
          <w:rFonts w:ascii="Arial" w:hAnsi="Arial" w:cs="Arial"/>
          <w:w w:val="50"/>
          <w:sz w:val="20"/>
          <w:szCs w:val="20"/>
        </w:rPr>
      </w:pPr>
      <w:r>
        <w:rPr>
          <w:rFonts w:cs="Arial" w:ascii="Arial" w:hAnsi="Arial"/>
          <w:color w:val="FF0000"/>
          <w:w w:val="50"/>
          <w:sz w:val="20"/>
          <w:szCs w:val="20"/>
        </w:rPr>
        <w:tab/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w w:val="5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w w:val="5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59055</wp:posOffset>
                </wp:positionV>
                <wp:extent cx="781050" cy="2946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7500" stroked="t" o:allowincell="f" style="position:absolute;margin-left:153pt;margin-top:4.65pt;width:61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TAM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06830</wp:posOffset>
                </wp:positionV>
                <wp:extent cx="5574030" cy="942975"/>
                <wp:effectExtent l="0" t="0" r="0" b="0"/>
                <wp:wrapSquare wrapText="bothSides"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817"/>
                              <w:gridCol w:w="6308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ktiviti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KIM PINJAMAN BUKU T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b Aktiviti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SANAN BUKU T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74.25pt;mso-wrap-distance-left:0pt;mso-wrap-distance-right:9pt;mso-wrap-distance-top:0pt;mso-wrap-distance-bottom:0pt;margin-top:10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817"/>
                        <w:gridCol w:w="6308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ktiviti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IM PINJAMAN BUKU TEKS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b Aktiviti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SANAN BUKU TEKS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rFonts w:cs="Arial" w:ascii="Arial" w:hAnsi="Arial"/>
          <w:sz w:val="20"/>
          <w:szCs w:val="20"/>
        </w:rPr>
        <w:t>PROSES KER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28"/>
        <w:gridCol w:w="1891"/>
      </w:tblGrid>
      <w:tr>
        <w:trPr>
          <w:trHeight w:val="51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es Kerj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gawai Y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uluskan / Dirujuk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ang-Undang / Peraturan</w:t>
            </w:r>
          </w:p>
        </w:tc>
      </w:tr>
      <w:tr>
        <w:trPr>
          <w:trHeight w:val="534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luarkan surat panggilan dengan merujuk surat Jabatan Pelajaran Negeri Terengganu bagi mengadakan Taklimat &amp; Bengkel Pesanan Buku Teks kepada Guru Penyelaras SPBT sekolah peringkat Daer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yelia Kanan Buku Teks,Unit HEM,JP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awai Pelajaran Daerah Set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yampaikan taklimat &amp;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gkel pesanan buku teks untuk tahun hadapan peringkat daerah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umpul dan menggabung disket pesanan (system X-ORL)dari sekolah-sekol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olong Pegawai Pelajaran Daerah Setiu(Pengurusan Pembangunan Kemanusia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X-O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ng Unjuran Murid (EMIS)</w:t>
            </w:r>
          </w:p>
        </w:tc>
      </w:tr>
      <w:tr>
        <w:trPr>
          <w:trHeight w:val="4257" w:hRule="atLeas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yemak saringan awal ketepatan data sistem pesanan sekolah-sekola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inta Guru Penyelaras SPBT sekolah terlibat membetulkan data/maklumat yang sal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ir Taklimat &amp; Bengkel Pesanan Buku Teks Peringkat Negeri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emak BTBT190 manual bersama Unjuran Murid EMI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uat pemurnian pesanan Sistem X-ORL bersama Jurulatih Utama Daerah di Peringkat Negeri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ng BTBT190/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TA ALIRAN KERJA</w:t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480"/>
        <w:gridCol w:w="2162"/>
      </w:tblGrid>
      <w:tr>
        <w:trPr>
          <w:trHeight w:val="534" w:hRule="atLeast"/>
        </w:trPr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i         :Skim Pinjaman Buku Tek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Aktiviti :Pesanan Buku Teks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34" w:hRule="atLeast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w w:val="80"/>
              </w:rPr>
            </w:pPr>
            <w:r>
              <w:rPr>
                <w:rFonts w:cs="Arial" w:ascii="Trebuchet MS" w:hAnsi="Trebuchet MS"/>
                <w:w w:val="8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534" w:hRule="atLeast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sv-S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534" w:hRule="atLeast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w w:val="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w w:val="8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37160</wp:posOffset>
                      </wp:positionV>
                      <wp:extent cx="858520" cy="59753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597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ff00">
                                      <a:alpha val="20000"/>
                                    </a:srgbClr>
                                  </a:gs>
                                  <a:gs pos="100000">
                                    <a:srgbClr val="0075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500" stroked="t" o:allowincell="t" style="position:absolute;margin-left:153pt;margin-top:10.8pt;width:67.55pt;height:4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307975</wp:posOffset>
                      </wp:positionV>
                      <wp:extent cx="592455" cy="23368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336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46.65pt;height:18.4pt;mso-wrap-distance-left:9.05pt;mso-wrap-distance-right:9.05pt;mso-wrap-distance-top:0pt;mso-wrap-distance-bottom:0pt;margin-top:24.2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w w:val="80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w w:val="80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pt" to="189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405765" cy="2857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4.0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857500" cy="4572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ima surat arahan JPNT bagi mengadakan taklimat &amp; bengk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rima surat arahan JPNT bagi mengadakan taklimat &amp; beng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189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405765" cy="28575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2.6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2070</wp:posOffset>
                </wp:positionV>
                <wp:extent cx="2885440" cy="3429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ngadakan taklimat &amp; bengkel peringkat dae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7pt;mso-wrap-distance-left:9.05pt;mso-wrap-distance-right:9.05pt;mso-wrap-distance-top:0pt;mso-wrap-distance-bottom:0pt;margin-top:4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ngadakan taklimat &amp; bengkel peringkat dae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    </w:t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 xml:space="preserve">     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405765" cy="2857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1.1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2990850" cy="4572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5" w:hanging="45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ekolah mendaftar maklumat/data ke dalam sistem X-OR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6pt;mso-wrap-distance-left:9.05pt;mso-wrap-distance-right:9.05pt;mso-wrap-distance-top:0pt;mso-wrap-distance-bottom:0pt;margin-top:2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45" w:hanging="45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Sekolah mendaftar maklumat/data ke dalam sistem X-O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5pt" to="189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43025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65pt" to="168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7620" cy="13970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5pt" to="104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2650</wp:posOffset>
                </wp:positionH>
                <wp:positionV relativeFrom="paragraph">
                  <wp:posOffset>-3175</wp:posOffset>
                </wp:positionV>
                <wp:extent cx="405765" cy="28575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9.5pt;margin-top:-0.2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>Gabung data sistem X-ORL</w:t>
      </w:r>
    </w:p>
    <w:p>
      <w:pPr>
        <w:pStyle w:val="TextBody"/>
        <w:tabs>
          <w:tab w:val="left" w:pos="720" w:leader="none"/>
          <w:tab w:val="center" w:pos="432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22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9pt" to="186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628650" cy="30289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02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1pt;margin-top:5.9pt;width:49.45pt;height:23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781050" cy="294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7500" stroked="t" o:allowincell="f" style="position:absolute;margin-left:153pt;margin-top:6.5pt;width:61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1270" cy="182245"/>
                <wp:effectExtent l="37465" t="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4pt;margin-top:6.5pt;width:0.1pt;height:14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>Maklumat salah                                                 Saringan awal ketepatan maklumat/data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7150</wp:posOffset>
                </wp:positionH>
                <wp:positionV relativeFrom="paragraph">
                  <wp:posOffset>116840</wp:posOffset>
                </wp:positionV>
                <wp:extent cx="615315" cy="381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9.2pt" to="152.9pt,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 xml:space="preserve">    </w:t>
        <w:tab/>
        <w:tab/>
        <w:t xml:space="preserve"> 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22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35pt" to="186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2133600" cy="56070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Taklimat &amp; Bengkel Peringkat Negeri</w:t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" w:hanging="72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15pt;mso-wrap-distance-left:9.05pt;mso-wrap-distance-right:9.05pt;mso-wrap-distance-top:0pt;mso-wrap-distance-bottom:0pt;margin-top:6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0"/>
                          <w:szCs w:val="20"/>
                        </w:rPr>
                        <w:t>Taklimat &amp; Bengkel Peringkat Negeri</w:t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left="72" w:hanging="72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2650</wp:posOffset>
                </wp:positionH>
                <wp:positionV relativeFrom="paragraph">
                  <wp:posOffset>11430</wp:posOffset>
                </wp:positionV>
                <wp:extent cx="405765" cy="28575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9.5pt;margin-top:0.9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4pt" to="186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ab/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2650</wp:posOffset>
                </wp:positionH>
                <wp:positionV relativeFrom="paragraph">
                  <wp:posOffset>79375</wp:posOffset>
                </wp:positionV>
                <wp:extent cx="405765" cy="28575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9.5pt;margin-top:6.25pt;width:31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</w:t>
      </w:r>
    </w:p>
    <w:p>
      <w:pPr>
        <w:pStyle w:val="TextBody"/>
        <w:tabs>
          <w:tab w:val="clear" w:pos="720"/>
          <w:tab w:val="left" w:pos="450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 xml:space="preserve"> Semakan Akhir &amp; Pemurnian Maklumat /Data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22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7pt" to="186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ms-MY" w:eastAsia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 xml:space="preserve">    Sistem X-ORL di Peringkat Negeri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64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lang w:val="ms-MY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ms-MY" w:eastAsia="en-US"/>
        </w:rPr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9775</wp:posOffset>
                </wp:positionH>
                <wp:positionV relativeFrom="paragraph">
                  <wp:posOffset>6350</wp:posOffset>
                </wp:positionV>
                <wp:extent cx="628650" cy="30289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02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8.25pt;margin-top:0.5pt;width:49.45pt;height:23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ab/>
        <w:tab/>
        <w:tab/>
        <w:tab/>
        <w:tab/>
        <w:t xml:space="preserve">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ms-MY"/>
        </w:rPr>
        <w:t>Eksport Data X-ORL Daerah Untuk JPNT</w:t>
      </w:r>
    </w:p>
    <w:p>
      <w:pPr>
        <w:pStyle w:val="Normal"/>
        <w:rPr>
          <w:rFonts w:ascii="Arial" w:hAnsi="Arial" w:eastAsia="Arial" w:cs="Arial"/>
          <w:w w:val="80"/>
          <w:sz w:val="20"/>
          <w:szCs w:val="20"/>
          <w:lang w:val="ms-MY"/>
        </w:rPr>
      </w:pPr>
      <w:r>
        <w:rPr>
          <w:rFonts w:eastAsia="Arial" w:cs="Arial" w:ascii="Arial" w:hAnsi="Arial"/>
          <w:w w:val="80"/>
          <w:sz w:val="20"/>
          <w:szCs w:val="20"/>
          <w:lang w:val="ms-MY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w w:val="80"/>
          <w:sz w:val="20"/>
          <w:szCs w:val="20"/>
          <w:lang w:val="ms-MY"/>
        </w:rPr>
      </w:pPr>
      <w:r>
        <w:rPr>
          <w:rFonts w:cs="Arial" w:ascii="Arial" w:hAnsi="Arial"/>
          <w:w w:val="80"/>
          <w:sz w:val="20"/>
          <w:szCs w:val="20"/>
          <w:lang w:val="ms-M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50:00Z</dcterms:created>
  <dc:creator>moe</dc:creator>
  <dc:description/>
  <cp:keywords/>
  <dc:language>en-US</dc:language>
  <cp:lastModifiedBy>moe</cp:lastModifiedBy>
  <cp:lastPrinted>2010-08-26T13:05:00Z</cp:lastPrinted>
  <dcterms:modified xsi:type="dcterms:W3CDTF">2010-08-26T05:05:00Z</dcterms:modified>
  <cp:revision>4</cp:revision>
  <dc:subject/>
  <dc:title/>
</cp:coreProperties>
</file>